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spacing w:lineRule="auto" w:line="240"/>
        <w:ind w:right="-6" w:hanging="0"/>
        <w:rPr/>
      </w:pPr>
      <w:r>
        <w:rPr>
          <w:sz w:val="48"/>
          <w:szCs w:val="48"/>
        </w:rPr>
        <w:tab/>
      </w:r>
      <w:r>
        <w:rPr>
          <w:sz w:val="52"/>
          <w:szCs w:val="52"/>
        </w:rPr>
        <w:t>Franz Groll</w:t>
      </w:r>
      <w:r>
        <w:rPr>
          <w:sz w:val="48"/>
          <w:szCs w:val="48"/>
        </w:rPr>
        <w:t xml:space="preserve"> </w:t>
      </w:r>
      <w:r>
        <w:rPr>
          <w:sz w:val="36"/>
          <w:szCs w:val="36"/>
        </w:rPr>
        <w:t>(1963-2063)</w:t>
      </w:r>
    </w:p>
    <w:p>
      <w:pPr>
        <w:pStyle w:val="Normal"/>
        <w:spacing w:lineRule="auto" w:line="240"/>
        <w:ind w:right="-6" w:hanging="0"/>
        <w:jc w:val="center"/>
        <w:rPr>
          <w:sz w:val="14"/>
          <w:szCs w:val="14"/>
        </w:rPr>
      </w:pPr>
      <w:r>
        <w:rPr>
          <w:sz w:val="14"/>
          <w:szCs w:val="14"/>
        </w:rPr>
      </w:r>
    </w:p>
    <w:p>
      <w:pPr>
        <w:pStyle w:val="Normal"/>
        <w:tabs>
          <w:tab w:val="clear" w:pos="708"/>
          <w:tab w:val="right" w:pos="7939" w:leader="none"/>
        </w:tabs>
        <w:spacing w:lineRule="auto" w:line="240"/>
        <w:ind w:right="-6" w:hanging="0"/>
        <w:rPr>
          <w:sz w:val="36"/>
          <w:szCs w:val="36"/>
        </w:rPr>
      </w:pPr>
      <w:r>
        <w:rPr>
          <w:sz w:val="36"/>
          <w:szCs w:val="36"/>
        </w:rPr>
        <w:tab/>
        <w:t>Eine Geschichte, so unseriös wie das Leben</w:t>
      </w:r>
    </w:p>
    <w:p>
      <w:pPr>
        <w:pStyle w:val="Normal"/>
        <w:spacing w:lineRule="auto" w:line="240"/>
        <w:ind w:right="-6" w:hanging="0"/>
        <w:jc w:val="center"/>
        <w:rPr>
          <w:sz w:val="40"/>
          <w:szCs w:val="40"/>
        </w:rPr>
      </w:pPr>
      <w:r>
        <w:rPr>
          <w:sz w:val="40"/>
          <w:szCs w:val="40"/>
        </w:rPr>
      </w:r>
    </w:p>
    <w:p>
      <w:pPr>
        <w:pStyle w:val="Normal"/>
        <w:tabs>
          <w:tab w:val="clear" w:pos="708"/>
          <w:tab w:val="right" w:pos="7939" w:leader="none"/>
        </w:tabs>
        <w:spacing w:lineRule="auto" w:line="240"/>
        <w:ind w:right="-6" w:hanging="0"/>
        <w:rPr>
          <w:i/>
          <w:i/>
          <w:iCs/>
          <w:sz w:val="28"/>
          <w:szCs w:val="28"/>
        </w:rPr>
      </w:pPr>
      <w:r>
        <w:rPr>
          <w:i/>
          <w:iCs/>
          <w:sz w:val="28"/>
          <w:szCs w:val="28"/>
        </w:rPr>
        <w:tab/>
        <w:t>Erzählung von Susanne Berkenheger</w:t>
      </w:r>
    </w:p>
    <w:p>
      <w:pPr>
        <w:pStyle w:val="Normal"/>
        <w:spacing w:lineRule="auto" w:line="240"/>
        <w:ind w:right="-6" w:hanging="0"/>
        <w:jc w:val="center"/>
        <w:rPr>
          <w:i/>
          <w:i/>
          <w:iCs/>
          <w:sz w:val="36"/>
          <w:szCs w:val="36"/>
        </w:rPr>
      </w:pPr>
      <w:r>
        <w:rPr>
          <w:i/>
          <w:iCs/>
          <w:sz w:val="36"/>
          <w:szCs w:val="36"/>
        </w:rPr>
      </w:r>
    </w:p>
    <w:p>
      <w:pPr>
        <w:pStyle w:val="Normal"/>
        <w:spacing w:lineRule="auto" w:line="240"/>
        <w:ind w:right="-6" w:hanging="0"/>
        <w:jc w:val="center"/>
        <w:rPr>
          <w:sz w:val="36"/>
          <w:szCs w:val="36"/>
        </w:rPr>
      </w:pPr>
      <w:r>
        <w:rPr>
          <w:sz w:val="36"/>
          <w:szCs w:val="36"/>
        </w:rPr>
      </w:r>
    </w:p>
    <w:p>
      <w:pPr>
        <w:pStyle w:val="Normal"/>
        <w:spacing w:lineRule="auto" w:line="240"/>
        <w:ind w:right="-6" w:hanging="0"/>
        <w:jc w:val="center"/>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rPr>
          <w:sz w:val="36"/>
          <w:szCs w:val="36"/>
        </w:rPr>
      </w:pPr>
      <w:r>
        <w:rPr>
          <w:sz w:val="36"/>
          <w:szCs w:val="36"/>
        </w:rPr>
      </w:r>
    </w:p>
    <w:p>
      <w:pPr>
        <w:pStyle w:val="Normal"/>
        <w:spacing w:lineRule="auto" w:line="240"/>
        <w:ind w:right="-6" w:hanging="0"/>
        <w:jc w:val="center"/>
        <w:rPr/>
      </w:pPr>
      <w:r>
        <w:rPr/>
        <w:t>Copyright: Susanne Berkenheger, 1996</w:t>
      </w:r>
    </w:p>
    <w:p>
      <w:pPr>
        <w:sectPr>
          <w:footerReference w:type="default" r:id="rId2"/>
          <w:type w:val="nextPage"/>
          <w:pgSz w:w="11906" w:h="16800"/>
          <w:pgMar w:left="2552" w:right="2552" w:gutter="0" w:header="0" w:top="2552" w:footer="964" w:bottom="1134"/>
          <w:pgNumType w:start="1" w:fmt="decimal"/>
          <w:formProt w:val="false"/>
          <w:textDirection w:val="lrTb"/>
        </w:sectPr>
        <w:pStyle w:val="Normal"/>
        <w:spacing w:lineRule="auto" w:line="240"/>
        <w:ind w:right="-6" w:hanging="0"/>
        <w:jc w:val="center"/>
        <w:rPr/>
      </w:pPr>
      <w:r>
        <w:rPr/>
      </w:r>
    </w:p>
    <w:p>
      <w:pPr>
        <w:pStyle w:val="Normal"/>
        <w:tabs>
          <w:tab w:val="clear" w:pos="708"/>
          <w:tab w:val="left" w:pos="426" w:leader="none"/>
        </w:tabs>
        <w:spacing w:lineRule="auto" w:line="240"/>
        <w:ind w:right="-6" w:hanging="0"/>
        <w:jc w:val="both"/>
        <w:rPr/>
      </w:pPr>
      <w:r>
        <w:rPr/>
        <w:t>Wißt Ihr, wie die Welt zu Franz Groll kam? - Da zuckten weiße Laken, darunter eine Birne, zwei Äpfel, die Pflaume. Oh, mein Orangenhäutchen, mein samtener Pfirsich. Ich schieb Dir gleich meine Banane rein. Dem Pfirsich gefiel´s. Oh ja, tönte es aus einer schattigen Einwölbung der Pfirsichhaut. Noch einmal streckten sich die weißen Decken. Dann Ruhe, Ebbe, Stille, Schlaf. Nur ein kleiner linkischer Samen saß fröhlich im Ziel und für Franz Groll begann das Leben.</w:t>
      </w:r>
    </w:p>
    <w:p>
      <w:pPr>
        <w:pStyle w:val="Normal"/>
        <w:spacing w:lineRule="auto" w:line="240"/>
        <w:ind w:right="-6" w:hanging="0"/>
        <w:jc w:val="both"/>
        <w:rPr/>
      </w:pPr>
      <w:r>
        <w:rPr/>
        <w:t>Eine Seifenblase umschlang den kleinen Franz neun Monate lang, dann platzte sie. Franz ahnte gar nicht, wie schnell so etwas gehen konnte. Er wurde in einen Sturzbach von Blut gerissen, schrie laut um Hilfe. Es war ihm, als müsse er ster</w:t>
        <w:softHyphen/>
        <w:t>ben. Als er später im Arm seiner Mutter geborgen war, kam Franzens Vater ans Wochenbett und legte der Mutter Melo</w:t>
        <w:softHyphen/>
        <w:t xml:space="preserve">nen, Pfirsiche und Orangen ins Bett. Sie waren im Laden über gewesen, in dem Franzens Vater das Obst an dicke und dürre Hausfrauen verkaufte. </w:t>
      </w:r>
    </w:p>
    <w:p>
      <w:pPr>
        <w:pStyle w:val="Normal"/>
        <w:spacing w:lineRule="auto" w:line="240"/>
        <w:ind w:right="-6" w:hanging="0"/>
        <w:jc w:val="both"/>
        <w:rPr/>
      </w:pPr>
      <w:r>
        <w:rPr/>
        <w:t>Ja und weiter - wißt Ihr, ich habe nicht viel Zeit. Als Franz drei Jahre alt war, schaute er einmal durch ein Schlüsselloch. Draußen plätscherte der Regen, drinnen sah er die Mutter zwischen Melonen, Pfirsichen und Orangen auf dem Küchentisch liegen. Die Beine hatte sie weit von sich ge</w:t>
        <w:softHyphen/>
        <w:t>spreizt. Eine Wimper des kleinen Franz klebte am Schlüssel</w:t>
        <w:softHyphen/>
        <w:t>loch fest, als sich der Vater auf das Obst stürzte und sich zwi</w:t>
        <w:softHyphen/>
        <w:t>schen den Beinen der Mutter verfing. Der arme Obsthändler! Er mußte lange und erbittert rütteln, bis er wieder freikam. Der tapfere Vater! Franz hatte beide Hände schützend vor sein Hosentürchen gelegt, da kam sein kleiner Bruder und legte dem viel größeren Franz den Arm auf die Schulter. "Sie vögeln, sie vögeln!", plärrte er ihm ins Ohr. Franz wollte wis</w:t>
        <w:softHyphen/>
        <w:t>sen, was das sei und was das mit dem vielen runden Obst zu tun habe. Doch der zweijährige Bruder schüttelte nur den Kopf, "Sag ich nich, sag ich nich..." Kreischend stieg er davon. In der dicken Windel glich sein Hintern einem verfeisteten Professorenarsch. So dachte Franz später, daß er schon da</w:t>
        <w:softHyphen/>
        <w:t>mals das Gesäß des neunmalklugen Sprößlings der Familie gesehen habe.</w:t>
      </w:r>
    </w:p>
    <w:p>
      <w:pPr>
        <w:pStyle w:val="Normal"/>
        <w:spacing w:lineRule="auto" w:line="240"/>
        <w:ind w:right="-6" w:hanging="0"/>
        <w:jc w:val="both"/>
        <w:rPr/>
      </w:pPr>
      <w:r>
        <w:rPr/>
        <w:t>"Der Klausi, Klausi muß die binomische Formel lö</w:t>
        <w:softHyphen/>
        <w:t>sen...", nuschelte Klaus oft und lachte dabei ins Sommer</w:t>
        <w:softHyphen/>
        <w:t xml:space="preserve">sprossengesicht seines Bruders. Flach wie Flunder wurde dieses, die Lippen ein Tor, Unheil verkündend, die Augen schwammen, über die Backen drohte, eine salzige Flut zu schwemmen. Franz schluckte. </w:t>
      </w:r>
    </w:p>
    <w:p>
      <w:pPr>
        <w:pStyle w:val="Normal"/>
        <w:spacing w:lineRule="auto" w:line="240"/>
        <w:ind w:right="-6" w:hanging="0"/>
        <w:jc w:val="both"/>
        <w:rPr/>
      </w:pPr>
      <w:r>
        <w:rPr/>
        <w:t>"Klausi, der hat Köpfchen...", bläute ihm seine Mutter gerne ein, vorzugsweise, wenn Franz in der Badewanne sitzend be</w:t>
        <w:softHyphen/>
        <w:t>sonders dumm unter einem Schaumturban hervorschaute. Von vielen Menschen wurde Franzens kleiner Bruder Wunderkind genannt. Nicht deshalb, weil er mit zwei Jahren immer noch seinen Windelhintern in die Welt streckte. Wunderbar fanden die Menschen, daß der zweijährige Integralfunktionsberech</w:t>
        <w:softHyphen/>
        <w:t>nungen auf Franzens Schiefertafel kritzelte. Franz fand, daß Klausi kein Recht hätte, seine schöne Schiefertafel zu verkrit</w:t>
        <w:softHyphen/>
        <w:t>zeln. Doch niemand sonst fand, was Franz fand. Weil die Welt so ungerecht war und nichts von seinen Beschwerden hielt, war Franz zwar allein, aber dadurch auch einzigartig.</w:t>
      </w:r>
    </w:p>
    <w:p>
      <w:pPr>
        <w:pStyle w:val="Normal"/>
        <w:spacing w:lineRule="auto" w:line="240"/>
        <w:ind w:right="-6" w:hanging="0"/>
        <w:jc w:val="both"/>
        <w:rPr/>
      </w:pPr>
      <w:r>
        <w:rPr/>
        <w:t>Als Franz - bekannt ist, daß ich es eilig habe - im Jahre 1969 das erste Mal in die Schule trottete, brummte er ein Gebet vor sich hin. Hartes Leder, von Omas verschenkte Schulranzen, rempelten den verunsicherten Franz an. Rechts und links liefen Kinder an ihm vorbei und davon. Er sah ihre aufwärtsstrebenden Absätze wie beim Film</w:t>
        <w:softHyphen/>
        <w:t>abspann einer Schullehrerinnentragödie, die er einmal heimlich im Fernsehen angeschaut hatte. Franz war viel langsamer als alle anderen Kinder - im Gehen wie im Denken.</w:t>
      </w:r>
    </w:p>
    <w:p>
      <w:pPr>
        <w:pStyle w:val="Normal"/>
        <w:spacing w:lineRule="auto" w:line="240"/>
        <w:ind w:right="-6" w:hanging="0"/>
        <w:jc w:val="both"/>
        <w:rPr/>
      </w:pPr>
      <w:r>
        <w:rPr/>
        <w:t>Vor zwei Wochen hatte Franz fünf Stunden über seinem Auf</w:t>
        <w:softHyphen/>
        <w:t>nahmetest gesessen. Als er fertig wurde, hatten die übrigen Prüflinge schon längst gegessen, gespielt und sich das Knie aufgeschlagen. Doch der Schulleiter wollte Franz eine Chance geben. Nur deshalb stieg Franz jetzt langsam, ganz langsam die Treppen des Schulhauses hinauf. Zwanzig Treppenstufen über ihm senkte sich ein Absatz  auf eine Bananenschale. Franz sah es, hörte es schmatzen, dann torkelten Absatz und der Rest vom Bein und der Rest vom Kind. Sie kugelten unbeholfen auf Franz zu und blieben ihm zu Füßen liegen.</w:t>
      </w:r>
    </w:p>
    <w:p>
      <w:pPr>
        <w:pStyle w:val="Normal"/>
        <w:spacing w:lineRule="auto" w:line="240"/>
        <w:ind w:right="-6" w:hanging="0"/>
        <w:jc w:val="both"/>
        <w:rPr/>
      </w:pPr>
      <w:r>
        <w:rPr/>
        <w:t>Helmut, so hieß das ungeordnete Bündel, ließ normalerweise gegen Geld im Familienkreis seine Muskeln spielen. Jetzt aber tröstete er sich an dem ersten Standbild nach den kopfüberstürzenden Bildern. Das Standbild war Franz, Hel</w:t>
        <w:softHyphen/>
        <w:t>muts Retter, Herr über Leben und Tod. Franz erkannte gleich, was Helmuts blaugraue Augen ihm versprachen. "Steh auf!", befahl er. Noch bevor Franzens Befehl das rotgestoßene Ohr von Helmut erreicht haben konnte, stand dieser schon spazierstockartig vor Franz, abwartend, wohin ihn von jetzt an die Weisungen des Meisters hinführen wür</w:t>
        <w:softHyphen/>
        <w:t>den. Helmut hatte bislang hie und da zugeschlagen, vorübergehende Ziele waren dies gewesen, nichts Festes, nichts Übergeordnetes. Jetzt war Franz der Übergeordnete, nicht Abgeordnete. Ein Witz, der Franz und Helmut jahrelang zu</w:t>
        <w:softHyphen/>
        <w:t xml:space="preserve">sammenschweißte. </w:t>
      </w:r>
    </w:p>
    <w:p>
      <w:pPr>
        <w:pStyle w:val="Normal"/>
        <w:spacing w:lineRule="auto" w:line="240"/>
        <w:ind w:right="-6" w:hanging="0"/>
        <w:jc w:val="both"/>
        <w:rPr/>
      </w:pPr>
      <w:r>
        <w:rPr/>
        <w:t>Eine junge Lehrerin, die gerne ihre Nylonstrumpfbeine durch das Klassenzimmer warf, sagte eines Tages zu Franz, daß er Sommersprossen grad zum Verlieben habe. Als Franz aber mit brennenden Punkten im Gesicht und einer eigenartigen Aus</w:t>
        <w:softHyphen/>
        <w:t>strahlung um die Augen herum nach Hause kam, wartete schon die Apfelmama auf ihn. Augen hatte sie wie ausge</w:t>
        <w:softHyphen/>
        <w:t>quetschte Zitronen. Sie zerrte Franz aus allen Wolken heraus, mit Schwung landete ihre Hand auf den am vormittag noch hochgelobten Sommersprossen. Franz heulte, die Mutter schluckte.</w:t>
      </w:r>
    </w:p>
    <w:p>
      <w:pPr>
        <w:pStyle w:val="Normal"/>
        <w:spacing w:lineRule="auto" w:line="240"/>
        <w:ind w:right="-6" w:hanging="0"/>
        <w:jc w:val="both"/>
        <w:rPr/>
      </w:pPr>
      <w:r>
        <w:rPr/>
        <w:t>Die Lehrerin hatte bei der Mutter angerufen. Sie hatte der Mutter gesagt, daß Franz ein besonderes Kind sei, das verstärkt und intensiver gefördert werden sollte, als es in ihrer Schule möglich sei. Die Mutter hatte zunächst noch zustimmend genickt, weiter Zwiebel ge</w:t>
        <w:softHyphen/>
        <w:t>schnitten und Telefonhörer geklemmt. Erst als sie sich zwei Adressen von sogenannten Förderschulen notieren sollte, drang die Botschaft, daß ihr Franz auf die Sonderschule sollte, zusammen mit dem Zwiebelduft in ihr Gehirn. Dort zog die Neuigkeit an Erinnerungen wie Hoffnungen der Mutter vorbei, die bis vor kurzem noch in den Hirngängen gedöst hatten, jetzt aber aufge</w:t>
        <w:softHyphen/>
        <w:t>scheucht durcheinanderrasten. Die Mutter war dann der Leh</w:t>
        <w:softHyphen/>
        <w:t>rerin mit dem fünfjährigen Bruder von Franz, dem Klaus, ge</w:t>
        <w:softHyphen/>
        <w:t xml:space="preserve">kommen. Die Lehrerin habe diesen sicher schon einmal im Fernsehen gesehen. Ihr Klausi sei nämlich ein weltbekanntes Wunderkind. Ob das die Lehrerin denn nicht wisse? </w:t>
      </w:r>
    </w:p>
    <w:p>
      <w:pPr>
        <w:pStyle w:val="Normal"/>
        <w:spacing w:lineRule="auto" w:line="240"/>
        <w:ind w:right="-6" w:hanging="0"/>
        <w:jc w:val="both"/>
        <w:rPr/>
      </w:pPr>
      <w:r>
        <w:rPr/>
        <w:t>Die Lehrerin hatte trocken entgegnet: "Was der eine zu viel bekom</w:t>
        <w:softHyphen/>
        <w:t>men hat, hat der andere vielleicht..." Bevor sie in die Zielge</w:t>
        <w:softHyphen/>
        <w:t>rade ihres Satzes einlaufen konnte, hatte die Mutter mit dem Zwiebelmesser die Telefonschnur abgenabelt. War Franz wirklich ihr Sohn?</w:t>
      </w:r>
    </w:p>
    <w:p>
      <w:pPr>
        <w:pStyle w:val="Normal"/>
        <w:spacing w:lineRule="auto" w:line="240"/>
        <w:ind w:right="-6" w:hanging="0"/>
        <w:jc w:val="both"/>
        <w:rPr/>
      </w:pPr>
      <w:r>
        <w:rPr/>
        <w:t>Und nun zu Franz, der das meiste mitbekommen hatte. Etwas haltlos lehnte er an der Glasvi</w:t>
        <w:softHyphen/>
        <w:t xml:space="preserve">trine, die mit ihm zitterte. Da, in wutverhedderten Gedanken, erinnerte er sich an den muskulösen Helmut. "Mama, ich muß noch mal raus, hab was vergessen." Weg war er. </w:t>
      </w:r>
    </w:p>
    <w:p>
      <w:pPr>
        <w:pStyle w:val="Normal"/>
        <w:spacing w:lineRule="auto" w:line="240"/>
        <w:ind w:right="-6" w:hanging="0"/>
        <w:jc w:val="both"/>
        <w:rPr/>
      </w:pPr>
      <w:r>
        <w:rPr/>
        <w:t>Vielleicht könnt Ihr Euch vorstellen, wie Franz durch die nas</w:t>
        <w:softHyphen/>
        <w:t>sen Straßen patschte, halbe Felsbrocken gegen Helmuts Fen</w:t>
        <w:softHyphen/>
        <w:t xml:space="preserve">sterscheibe warf, um dann einem Kaugummischmatzer, der den Kopf in die Nacht hineinhielt, zu sagen: "Die Lehrerin braucht eine Lektion, und zwar sofort." </w:t>
      </w:r>
    </w:p>
    <w:p>
      <w:pPr>
        <w:pStyle w:val="Normal"/>
        <w:spacing w:lineRule="auto" w:line="240"/>
        <w:ind w:right="-6" w:hanging="0"/>
        <w:jc w:val="both"/>
        <w:rPr/>
      </w:pPr>
      <w:r>
        <w:rPr/>
        <w:t>Franz erfuhr nie wie, nur daß. Die Morgensonne fiel schräg in Franzens Zimmer hinein, als er das Telephon läuten hörte. Die „Frau Lehrerin“ war dran. Franz hörte die Mutter erst Fingernägel auf den Telephontisch klopfen, dann lachen, dann sagen: „Das macht doch nichts.“ Von da an war alles wieder gut. Franz brachte so schön gemalte Einsernoten heim, daß ihm jede Sommersprosse im Gesicht lachte.</w:t>
      </w:r>
    </w:p>
    <w:p>
      <w:pPr>
        <w:pStyle w:val="Normal"/>
        <w:spacing w:lineRule="auto" w:line="240"/>
        <w:ind w:right="-6" w:hanging="0"/>
        <w:jc w:val="both"/>
        <w:rPr/>
      </w:pPr>
      <w:r>
        <w:rPr/>
        <w:t>Die Lehrerin dagegen sah traurig aus einem Rollstuhl heraus. Noch bevor sie an ihrem ersten Unterrichtstag nach jenem Vorfall ins Klassenzimmer kam, hörten die Schüler die Räder quietschen. Franz fragte nie nach, denn als sich die einst gelenkigen Glieder das erste Mal still nebeneinanderge</w:t>
        <w:softHyphen/>
        <w:t xml:space="preserve">lehnt ins Klassenzimmer schoben, hatte Helmut ihm zugezwinkert. Sie würde nie wieder gehen können, hatte die Lehrerin den Schülern erklärt. Grausame Menschen hätten sie überfallen, geschlagen und getreten. Menschen, die sie nicht kannte und auch niemals wiedererkennen würde, sagte sie und sah Helmut geradewegs ins Gesicht. Der wurde nicht mal rot. </w:t>
      </w:r>
    </w:p>
    <w:p>
      <w:pPr>
        <w:pStyle w:val="Normal"/>
        <w:spacing w:lineRule="auto" w:line="240"/>
        <w:ind w:right="-6" w:hanging="0"/>
        <w:jc w:val="both"/>
        <w:rPr/>
      </w:pPr>
      <w:r>
        <w:rPr/>
        <w:t>Die Zeit jedoch reißt mich an einem Hundehalsband fort von dem kleinen Franz, vorbei an jenen Zeiten, als Franz viele Helmuts durch rohe und gewalttätige Gassen trieb. Vorbei auch am ersten Mal, als der Minderjährige einem Mädchen von acht Jahren die Beine auseinanderspreizte. Wer gerne mehr von dieser Geschichte gesehen hätte, dem kann ich nicht helfen. Unscharf wie so manches in Franzens Leben huscht sie vorbei. Das Hundehalsband würgt.</w:t>
      </w:r>
    </w:p>
    <w:p>
      <w:pPr>
        <w:pStyle w:val="Normal"/>
        <w:spacing w:lineRule="auto" w:line="240"/>
        <w:ind w:right="-6" w:hanging="0"/>
        <w:jc w:val="both"/>
        <w:rPr/>
      </w:pPr>
      <w:r>
        <w:rPr/>
        <w:t>Im Sommer 1982 wurde Franz ein Prädikatsabitur in seine le</w:t>
        <w:softHyphen/>
        <w:t>benserfahrenen Hände gelegt. Was hatten die nicht schon alles angetatscht. Jetzt aber zuckten sie mit einem Mal zurück, wenn Franz etwas anfassen wollte, ob Busen oder Busöffner, egal was. Franz hatte Angst, in seiner Heimatstadt kleben zu bleiben. Er suchte etwas, von dem er sich abstoßen könnte. Er fand es, als die Mutter einmal sagte: "Ich bin froh, da du doch noch vernünftig geworden bist. Am Anfang hatten wir ja ziemliche Probleme mit dir in der Schule. Kannst du dich erin</w:t>
        <w:softHyphen/>
        <w:t>nern?" Franz blieb stumm. Er hätte sich erinnern können, wenn er nur gewollt hätte. Aber er betrachtete lieber die fe</w:t>
        <w:softHyphen/>
        <w:t xml:space="preserve">dernde Kraft der mütterlichen Lippen. Er wippte auf und ab, bis er dachte: ,Ach, wie abstoßend ist diese Bemerkung. Nichts wie weit weg, weg nach Amerika.’ Vor den knisternden Scheinen unter Mutters geblümter Matratze zuckte Franz nicht zurück. </w:t>
      </w:r>
    </w:p>
    <w:p>
      <w:pPr>
        <w:pStyle w:val="Normal"/>
        <w:spacing w:lineRule="auto" w:line="240"/>
        <w:ind w:right="-6" w:hanging="0"/>
        <w:jc w:val="both"/>
        <w:rPr/>
      </w:pPr>
      <w:r>
        <w:rPr/>
        <w:t>Und wißt Ihr was, schon wenige Tage darauf saß Franz über allen Wolken und schaute der Stewardess nach. Als sie an seinem Platz vorbeikam, zuckte seine Hand zum zweiten Mal nicht mehr zurück, sondern ihr direkt zwi</w:t>
        <w:softHyphen/>
        <w:t>schen die Beine. Mein Gott, war sie empört, wollte Franz überm Ozean abwerfen lassen.</w:t>
      </w:r>
    </w:p>
    <w:p>
      <w:pPr>
        <w:pStyle w:val="Normal"/>
        <w:spacing w:lineRule="auto" w:line="240"/>
        <w:ind w:right="-6" w:hanging="0"/>
        <w:jc w:val="both"/>
        <w:rPr/>
      </w:pPr>
      <w:r>
        <w:rPr/>
        <w:t>Aber Franz Groll erreichte Amerika. Und wißt Ihr, wie es ihm dort erging? Gleich am Flughafen flogen die Studentinnen mit großem Lachen auf ihn zu. Draußen würden ihre Wagen auf ihn warten, sagten sie. Sie würden ihn zum Aufnahmetest an die Universität in New York, Los Angeles, Harvard, Stanford, Washington, Miami, San Francisco oder auch Seattle bringen, wohin er auch wolle. Die lahme Lehre</w:t>
        <w:softHyphen/>
        <w:t>rin, die nach Franzens Abflug Glückstränen weinte, hatte da</w:t>
        <w:softHyphen/>
        <w:t>für gesorgt, daß ihr Spitzenschüler in Amerika auch freundlich aufgenommen wurde. Er sollte nur nicht alsbald frustriert zu</w:t>
        <w:softHyphen/>
        <w:t>rückkehren. Alle größeren Universitäten hatten Mädchen ge</w:t>
        <w:softHyphen/>
        <w:t>schickt, um Franz zu ködern. Als Franz inmitten der frischen Schar das Flughafengebäude verließ, glitt sein Blick an 10 Meter, 50 Meter, 100 Meter, 1000 Meter Straßenkreuzer</w:t>
        <w:softHyphen/>
        <w:t>schlange entlang. Er verlor den Überblick.</w:t>
      </w:r>
    </w:p>
    <w:p>
      <w:pPr>
        <w:pStyle w:val="Normal"/>
        <w:spacing w:lineRule="auto" w:line="240"/>
        <w:ind w:right="-6" w:hanging="0"/>
        <w:jc w:val="both"/>
        <w:rPr/>
      </w:pPr>
      <w:r>
        <w:rPr/>
        <w:t>Von Maddy - ampelfarbenes Kleid auf schwarzer Haut - ließ Franz sich einfach abführen. Seine Backe stülpte sich unter dem Druck von Maddys Lippen in die Mundhöhle hin</w:t>
        <w:softHyphen/>
        <w:t>ein. Erschreckt flatterte seine Zunge, faltete sich eigentümlich und sprach darauf zum ersten Mal ein perfektes amerikani</w:t>
        <w:softHyphen/>
        <w:t xml:space="preserve">sches "R" aus, für das Franz bis an sein Lebensende immer wieder Bewunderer finden würde. Franz bellte mehr als er lachte. Dann ging es nach Harvard. </w:t>
      </w:r>
    </w:p>
    <w:p>
      <w:pPr>
        <w:pStyle w:val="Normal"/>
        <w:spacing w:lineRule="auto" w:line="240"/>
        <w:ind w:right="-6" w:hanging="0"/>
        <w:jc w:val="both"/>
        <w:rPr/>
      </w:pPr>
      <w:r>
        <w:rPr/>
        <w:t>In einem Motel unterwegs stupfte er die Kokosnuß mit sei</w:t>
        <w:softHyphen/>
        <w:t>nem Stöckchen. Die war ganz Milch, zerfloß wohlig gurgelnd und war mehr und mehr von Franzens Genie überzeugt. Am nächsten Morgen krallte sich Franz in den vergilbten Gar</w:t>
        <w:softHyphen/>
        <w:t>dinen fest und sah hinaus auf die mit Spitzen verschleierte Ödnis. So weit war hier alles. Als Franz tief durchatmen wollte, zogen Boten von Speck und Eiern durch die Nase, und plötzlich hatte Franz die Vision, Käs'spätzle würde auf seiner Zunge schmel</w:t>
        <w:softHyphen/>
        <w:t>zen.</w:t>
      </w:r>
    </w:p>
    <w:p>
      <w:pPr>
        <w:pStyle w:val="Normal"/>
        <w:spacing w:lineRule="auto" w:line="240"/>
        <w:ind w:right="-6" w:hanging="0"/>
        <w:jc w:val="both"/>
        <w:rPr/>
      </w:pPr>
      <w:r>
        <w:rPr/>
        <w:t>Wo gab's hier Käs'spätzle? Mit Fetzen der Gardine noch zwi</w:t>
        <w:softHyphen/>
        <w:t>schen den Fingern eilte Franz hinaus, mit einem wahren Hun</w:t>
        <w:softHyphen/>
        <w:t>degesicht auf, immer dem betäubenden Duft hinterher. Er riß sich Striemen an Beinen und Armen, als er seinen Weg durch einen Autofriedhof pflügte, polterte wie sonst niemand in Amerika. Auf Maddys Rufe hörte er nicht. Am Ziel war sich Franz nicht mehr so sicher, ob er dem richtigen Duft gefolgt war. Sein Gesicht fiel in einen Hundenapf. Dort roch es so sehr, daß Franz nichts hörte, kein Rascheln, kein Tappen, kein Hecheln,  keinen schwarzen zottigen Hund, groß wie ein Kalb, der von hinten heransprang, Franz auf den Rücken und an die Kehle. Nur ein scharfer Pfiff ließ Franz überleben. Maddy schrie: "Oh, Fräänz!". und streichelte seine Wunden, was schmerzte. "Oh Gott! Hör doch auf damit."</w:t>
      </w:r>
    </w:p>
    <w:p>
      <w:pPr>
        <w:pStyle w:val="Normal"/>
        <w:spacing w:lineRule="auto" w:line="240"/>
        <w:ind w:right="-6" w:hanging="0"/>
        <w:jc w:val="both"/>
        <w:rPr/>
      </w:pPr>
      <w:r>
        <w:rPr/>
        <w:t>Was war nur in Franz gefahren? Er rollte dem Friedhofsbesit</w:t>
        <w:softHyphen/>
        <w:t xml:space="preserve">zer einen schweißstinkenden Geldschein in den Flintenlauf. Franz war das alles sehr peinlich. Das Heimweh hatte ihn übermannt. Angst vor der Universität hatte er auch. Er war Amok gelaufen, direkt in einen Hundenapf hinein. </w:t>
      </w:r>
    </w:p>
    <w:p>
      <w:pPr>
        <w:pStyle w:val="Normal"/>
        <w:spacing w:lineRule="auto" w:line="240"/>
        <w:ind w:right="-6" w:hanging="0"/>
        <w:jc w:val="both"/>
        <w:rPr/>
      </w:pPr>
      <w:r>
        <w:rPr/>
        <w:t>Angst hatte er zurecht, denn noch nicht einmal drei Se</w:t>
        <w:softHyphen/>
        <w:t>mestermonate waren vergangen, als sein Stern an der Uni</w:t>
        <w:softHyphen/>
        <w:t>versität Harvard bereits sank. Maddy log, daß sie viel zu arbeiten habe und Franz leider nicht mehr treffen könne. Niemand verstand, warum das Genie aus Deutschland sich so unglaublich dumm anstellte. Während die anderen jungen Leute mit ihren guten Noten fröhlich wie Bocciakugeln über die Campuswiesen kullerten, trieb sich Franz zusammen mit weggeworfenen Vespertüten herum, die vom Wind immer in die düsterste Ecke getrieben wurden. Spottwörter flogen ihm dann und wann noch zu. Sonst war er viel allein. Er hatte also viel Zeit, viel mehr als ich. Karg und bitter war das Nachdenken, es verdunkelte seinen Ver</w:t>
        <w:softHyphen/>
        <w:t>stand, der von jeher schroff wie eine Felswand war.</w:t>
      </w:r>
    </w:p>
    <w:p>
      <w:pPr>
        <w:pStyle w:val="Normal"/>
        <w:spacing w:lineRule="auto" w:line="240"/>
        <w:ind w:right="-6" w:hanging="0"/>
        <w:jc w:val="both"/>
        <w:rPr/>
      </w:pPr>
      <w:r>
        <w:rPr/>
        <w:t>In diesen Tagen fuhr er nicht nur einmal mit seinem hellgel</w:t>
        <w:softHyphen/>
        <w:t>ben Cadillac durch die Wüste. An der Uni hatte er sich schon lange nicht mehr sehen lassen. Laut hupte er in die menschenleere Gegend hinein. Er, Franz, zumindest hier in der Wüste galt er noch was. "Soll jetzt nur jemand kommen." In der Ferne sah er ein lebendiges Lüftchen, ein Geistchen oder was auf einer Sand</w:t>
        <w:softHyphen/>
        <w:t>düne tänzeln. Franz stoppte. Die von ihm aufgewirbelte Wolke, sandig wie beim Meeresurlaub, senkte sich auf ihn. Franz rieb sich die Augen, als hätte er lange geschlafen. Er stemmte die Autotüre auf und stampfte in den Wüstensand bald verwehende Fußstapfen. Keuchend ging es dahin, auf al</w:t>
        <w:softHyphen/>
        <w:t xml:space="preserve">len Vieren den davonrutschenden Berg hinauf. Franz zog es zu der luftigen Erscheinung, die vielleicht, er ahnte es, Helmut sein könnte. Doch als Franz sich wie ein ruinöser Turm auf der Spitze des Hügels aufrichtete, war Helmut schon weiter auf dem nächsten Hügel und winkte Franz zu. "Helmut", rief Franz, den Mund voller Sand, "so warte doch auf mich." Franz rutschte, stolperte, schwankte und kullerte über sieben Sandhügel. Vom achten brüllte er herab: "Du kannst mich mal, du Arsch von einem Arschgesicht!" Er drehte der Helmut-Erscheinung den Rücken zu, zündete sich einen Zigarette an, rauchte in tiefen Zügen und Gesten, Genuß vortäuschend, dachte aber verzweifelt an Wasser. "Mensch, Franz, haste denn noch nie was von einer Fata Morgana gehört?", fragte ich ihn. Er hörte natürlich nicht. "Lonesome Cowboy" sang er, laut und falsch, dachte: ,Scheiß Helmut, ich such mir eine amerikanische Variante, einen Bobby oder so.’ </w:t>
      </w:r>
    </w:p>
    <w:p>
      <w:pPr>
        <w:pStyle w:val="Normal"/>
        <w:spacing w:lineRule="auto" w:line="240"/>
        <w:ind w:right="-6" w:hanging="0"/>
        <w:jc w:val="both"/>
        <w:rPr/>
      </w:pPr>
      <w:r>
        <w:rPr/>
        <w:t>Fast ein Jahr verging, es war sogar für mich ziemlich lang, bis endlich Franzens Blick bei einem puertoricanischen Bodybuil</w:t>
        <w:softHyphen/>
        <w:t>der in Schwarze traf. Franz war rauchend im Park spazieren</w:t>
        <w:softHyphen/>
        <w:t>gegangen und wollte jetzt die dreiundvierzigste Zigarette im Gras austreten. Er drehte das Bein wie ein Twisttänzer. Daß trotz seines Tretens weiterhin eine Rauchsäule in seine Nase stieg, ärgerte Franz. Er twistete intensiver, nachdrücklicher. Auch das half nichts, denn unter seiner Sohle wand sich keine Zigarette sondern ein Zeigefinger. Ein Schrei, der aus Mario dem Getretenen hinauseilen wollte, raste voll Ka</w:t>
        <w:softHyphen/>
        <w:t>racho gegen die fest gepreßten Lippen des Jungen. "Ummpf." Franz hörte den Schlag. Er blickte hinunter. Zwei Augenpfützen voller Hingabe schillerten dort. Was die bedeuteten, das wußte er. Er twiste</w:t>
        <w:softHyphen/>
        <w:t>te nochmals, entschiedener, die Pfützen lagen jetzt im Schat</w:t>
        <w:softHyphen/>
        <w:t>ten, Marios Finger knackte. Mario dankte es Franz mit einem Augenaufschlag. Sein muskulöser Körper, unter dessen Haut man Orangen, Melonen, Zitronen auf und ab rollen sah, ent</w:t>
        <w:softHyphen/>
        <w:t>spannte sich. Zitronen- oder Orangensaft lief aus dem Finger. Mario war dort im Park gelegen, um braun zu werden und seinen Hormonschock von zu vielen Muskelaufbau-Präpara</w:t>
        <w:softHyphen/>
        <w:t>ten zu verwinden. Mario war ein Muskeljunkie. Freunden er</w:t>
        <w:softHyphen/>
        <w:t xml:space="preserve">zählte er, daß er nachts im Klimmzug von der Decke hängend schlafe. </w:t>
      </w:r>
    </w:p>
    <w:p>
      <w:pPr>
        <w:pStyle w:val="Normal"/>
        <w:spacing w:lineRule="auto" w:line="240"/>
        <w:ind w:right="-6" w:hanging="0"/>
        <w:jc w:val="both"/>
        <w:rPr/>
      </w:pPr>
      <w:r>
        <w:rPr/>
        <w:t>"Los, mach die Zigarette aus", befahl Franz. Schon einmal hatte er einen zufällig Unterlegenen absichtlich zu ei</w:t>
        <w:softHyphen/>
        <w:t>nem Untergebenen gemacht. Marios Augen glibberten. Er wußte, daß der bleiche Som</w:t>
        <w:softHyphen/>
        <w:t>mersprossige ihm bereits deutlich gezeigt hatte, welchen Finger er auf den glühenden Zigarettenstumpf drücken sollte. Als Mario seinen gebrochenen Zeigefinger auf das schmau</w:t>
        <w:softHyphen/>
        <w:t>chende Ende hinabsenkte, sein ganzes Körpergewicht auf die</w:t>
        <w:softHyphen/>
        <w:t xml:space="preserve">sen Finger fallen ließ, da bohrte sich ein blutiges Knöchelchen durch die Haut und winkte. Mario wurde ohnmächtig. </w:t>
      </w:r>
    </w:p>
    <w:p>
      <w:pPr>
        <w:pStyle w:val="Normal"/>
        <w:spacing w:lineRule="auto" w:line="240"/>
        <w:ind w:right="-6" w:hanging="0"/>
        <w:jc w:val="both"/>
        <w:rPr/>
      </w:pPr>
      <w:r>
        <w:rPr/>
        <w:t>Franz aber bezahlte den besten Chirurgen der Stadt und übte bald darauf mit seinem nun besten Freund Mario das Finger</w:t>
        <w:softHyphen/>
        <w:t>hakeln. Bernie war der nächste, dann Angel, Anchovie, Fred</w:t>
        <w:softHyphen/>
        <w:t>dy und Chris und weiter mit Gary und Mo und Pit. Sie alle trainierten jetzt ihre Muskeln, um den kleinen Deutschen zu beschützen. Franz war - Ihr wißt es bereits - nicht intelligent, sah nicht gut aus, war zu diesem Zeitpunkt noch keineswegs vermögend. Er besaß nichts außer dieser einen kleinen sadisti</w:t>
        <w:softHyphen/>
        <w:t>schen Gehirnzelle. Das war sein ganzes Kapital. Franz hatte nichts anderes getan, als dieses günstig anzulegen.</w:t>
      </w:r>
    </w:p>
    <w:p>
      <w:pPr>
        <w:pStyle w:val="Normal"/>
        <w:spacing w:lineRule="auto" w:line="240"/>
        <w:ind w:right="-6" w:hanging="0"/>
        <w:jc w:val="both"/>
        <w:rPr/>
      </w:pPr>
      <w:r>
        <w:rPr/>
        <w:t>Mario lauerte ihm eines Tages mit einer Nadel auf. „Gutes Gift, gutes Gefühl“, warb er. Dabei war Werbung völlig überflüssig. Franz streckte ihm den Arm be</w:t>
        <w:softHyphen/>
        <w:t>reitwillig hin, schaute dem in der Haut verschwindenden Metallröhrchen nach und lachte. Er fühlte, wie seine Blicke jetzt die Welt zerstachen. Rasch stand er auf, ließ sich von Mario den Hintern täschteln, knallte die Türe, noch eine und noch eine, schließlich noch die letzte und ver</w:t>
        <w:softHyphen/>
        <w:t>schwand zwischen Brüsten, die er Titten nannte, und Rekla</w:t>
        <w:softHyphen/>
        <w:t>meschildern der Großstadt.</w:t>
      </w:r>
    </w:p>
    <w:p>
      <w:pPr>
        <w:pStyle w:val="Normal"/>
        <w:spacing w:lineRule="auto" w:line="240"/>
        <w:ind w:right="-6" w:hanging="0"/>
        <w:jc w:val="both"/>
        <w:rPr/>
      </w:pPr>
      <w:r>
        <w:rPr/>
        <w:t>Was dort alles geschah, weiß ich nicht. Zu verwirrend sind Lichter und Abgründe einer großen Stadt, für den, der schnell hindurcheilen muß, so wie ich. An der Stadtgrenze hieß es dann wieder: "Oh, hi Fränz." Franz, eine gutgekleidete Vogel</w:t>
        <w:softHyphen/>
        <w:t xml:space="preserve">scheuche, lachte mir mit einem verkohlten Mund zu. Es war das erste und einzige Mal, daß er mich bemerkte. </w:t>
      </w:r>
    </w:p>
    <w:p>
      <w:pPr>
        <w:pStyle w:val="Normal"/>
        <w:spacing w:lineRule="auto" w:line="240"/>
        <w:ind w:right="-6" w:hanging="0"/>
        <w:jc w:val="both"/>
        <w:rPr/>
      </w:pPr>
      <w:r>
        <w:rPr/>
        <w:t>Das Schlimmste in den Augen der Welt und das Aufregendste in seinen, hatte der vierundzwanzigjährige nun hinter sich: Die Drogensucht. Der Großstadtdschungel hatte Franz einigermaßen unverdaut wieder ausgespuckt. Seine Muskeltiere warteten auf ihn, treu wie Speichel,  hatten eine dunkle Limousine samt Chauffeur geschickt. Ihre Koks- und Heroingeschäfte liefen prima. Lediglich der LSD-Markt zeigte Auftrags</w:t>
        <w:softHyphen/>
        <w:t xml:space="preserve">schwächen. </w:t>
      </w:r>
    </w:p>
    <w:p>
      <w:pPr>
        <w:pStyle w:val="Normal"/>
        <w:spacing w:lineRule="auto" w:line="240"/>
        <w:ind w:right="-6" w:hanging="0"/>
        <w:jc w:val="both"/>
        <w:rPr/>
      </w:pPr>
      <w:r>
        <w:rPr/>
        <w:t>Nun wollte Franz zur Universität zurück. Die Muskeltiere waren sprachlos. Sie sollten Professoren, Universitätsdirekto</w:t>
        <w:softHyphen/>
        <w:t>ren und Dozenten kalt erpressen, damit sie Franz gute Noten gaben. Franz - ein Streber? Die Muskeltiere selbst hatten sich nie um gute Noten geschert. Manche gaben kichernd vor, gar nicht zu wissen, was Noten überhaupt seien. Diesen stieß Franz noch im selben Augenblick ein Messer in ihren lachen</w:t>
        <w:softHyphen/>
        <w:t xml:space="preserve">den Bauch. Zwei von sechs überlebten. </w:t>
      </w:r>
    </w:p>
    <w:p>
      <w:pPr>
        <w:pStyle w:val="Normal"/>
        <w:spacing w:lineRule="auto" w:line="240"/>
        <w:ind w:right="-6" w:hanging="0"/>
        <w:jc w:val="both"/>
        <w:rPr/>
      </w:pPr>
      <w:r>
        <w:rPr/>
        <w:t>Franz ging nach Stanford. Für Dienstag hatte er dem Direktor der Universität sein Kommen angemeldet, erst am Freitag kam er wirklich. Als er seinem zukünftigen Professor entgegentrat, sagte er gleich frei heraus: „Unter 5000 Dollar im Monat ist bei mir nichts drin, als Student bin ich sonst nicht zu haben.“ "Ahhh..." Über den Emailkronen des Professors schloß sich ein faltiger roter Vorhang. Klappe zu. Mund tot. Den Professor traf es schrecklich, daß der ge</w:t>
        <w:softHyphen/>
        <w:t>niale Deutsche, den er als Diskussionspartner und Freund schon lange herbeigesehnt hatte, arrogant und primitiv war. Er seufzte, ja er erinnerte sich, einmal gelesen zu haben, daß be</w:t>
        <w:softHyphen/>
        <w:t>sonders Begabte oftmals asoziale Persönlichkeiten entwickel</w:t>
        <w:softHyphen/>
        <w:t>ten. Der Professor schaute zu Boden auf Franzens Schuhe. Eine Kakerlake seilte sich gerade am Schuhbändel den Berghang von Franzens Schuh hinauf, und ein lächelndes Rinnsal zog sich durch das Gesicht des Profes</w:t>
        <w:softHyphen/>
        <w:t xml:space="preserve">sors. "6000 Dollar also", sagte er, um einen Rest von Würde zu wahren und schüttelte Groll die Hand. </w:t>
      </w:r>
    </w:p>
    <w:p>
      <w:pPr>
        <w:pStyle w:val="Normal"/>
        <w:spacing w:lineRule="auto" w:line="240"/>
        <w:ind w:right="-6" w:hanging="0"/>
        <w:jc w:val="both"/>
        <w:rPr/>
      </w:pPr>
      <w:r>
        <w:rPr/>
        <w:t>Das erste Semester des immer noch jungen Groll jagt leider nun in Fetzen an mir vorbei. Nur wenig kann ich Euch darüber berichten. Einige Brillen, Pfennigabsätze, Büstenhalter, Sie</w:t>
        <w:softHyphen/>
        <w:t>gelringe, Melonen, Zahnspangen, Taschenuhren, Pinzetten, Bohrer und Pappbecher erkenne ich. Franz warf sie ins Gebüsch und vergaß sie auf der Stelle. Die Muskeltiere polierten inzwischen das wissenschaftliche Getriebe. Für Franz lief alles wie geschmiert.</w:t>
      </w:r>
    </w:p>
    <w:p>
      <w:pPr>
        <w:pStyle w:val="Normal"/>
        <w:spacing w:lineRule="auto" w:line="240"/>
        <w:ind w:right="-6" w:hanging="0"/>
        <w:jc w:val="both"/>
        <w:rPr/>
      </w:pPr>
      <w:r>
        <w:rPr/>
        <w:t>Als "Messias der Intelligenz" stellt ihn einmal der Unidirektor einer Hühneranzahl von Gönnerinnen der Wissenschaft vor. Er sprach damit aus, was schon in vielen Mündern fertig aus</w:t>
        <w:softHyphen/>
        <w:t>formuliert unter der Zunge gelegen hatte. Ganz Amerika hielt Franz für ein Genie. Er sich selbst irgendwie auch.</w:t>
      </w:r>
    </w:p>
    <w:p>
      <w:pPr>
        <w:pStyle w:val="Normal"/>
        <w:spacing w:lineRule="auto" w:line="240"/>
        <w:ind w:right="-6" w:hanging="0"/>
        <w:jc w:val="both"/>
        <w:rPr/>
      </w:pPr>
      <w:r>
        <w:rPr/>
        <w:t>Über dem Campus hing die Hitze wie ein schwitzender Käsekuchen. Selbst Bücher schnappten nach Luft und wurden bald zugeschlagen. Franz war beim Direktor zum Abendessen eingeladen. Ssst, Sssst, Ssst, Sssst, bahnten sich Franzens Schuhe einen leicht unregelmäßigen Weg durchs Gras des direktorischen Anwesen. Es war von ei</w:t>
        <w:softHyphen/>
        <w:t>ner hohen Mauer und vielen Wachposten umgeben. Franz war sogar von einem Kameraauge abgezoomt worden. An einem Metalldetektor mußte er (Auweia) seine kugelsichere Weste ablegen. Blankbrüstig wie er war, wurde er von Hunden be</w:t>
        <w:softHyphen/>
        <w:t>schnüffelt, von zwei Wachmännern betatscht, dann aber in den Park entlassen.</w:t>
      </w:r>
    </w:p>
    <w:p>
      <w:pPr>
        <w:pStyle w:val="Normal"/>
        <w:spacing w:lineRule="auto" w:line="240"/>
        <w:ind w:right="-6" w:hanging="0"/>
        <w:jc w:val="both"/>
        <w:rPr/>
      </w:pPr>
      <w:r>
        <w:rPr/>
        <w:t>Grashalme wichen dort zum Spalier auseinander. Schon warf sich die Marmortreppe vor Franzens Tritten nieder. Im offe</w:t>
        <w:softHyphen/>
        <w:t>nen Eingang wartete der Direktor. Franz tau</w:t>
        <w:softHyphen/>
        <w:t>melte leicht von all dem Vogelgezwitscher und Zikadenzirpen um ihn herum. Er lächelte dem Direktor zu. Ein Duft verwirrte ihn. Trotz der Hitze fröstelte er leicht. Da eilte ein heißer Wind hinter seinem Rücken vorbei und eine frühe Kindheitserinnerung machte sich auf den Weg. Eigenar</w:t>
        <w:softHyphen/>
        <w:t>tig, daß Franz mitten im Hochsommer ausgerechnet an den brickelnden Kachelofen seiner Großmutter dachte. Das war schön gewesen, damals in Deutschland. Bratäpfel hatte es ge</w:t>
        <w:softHyphen/>
        <w:t>geben, in die der kleine Franz seinen Zeigefinger hineinge</w:t>
        <w:softHyphen/>
        <w:t>bohrt hatte. Der Finger brannte dann und dampfte vor Ver</w:t>
        <w:softHyphen/>
        <w:t>gnügen, während der Apfel schmatzend aufstöhnte. Der rot</w:t>
        <w:softHyphen/>
        <w:t>wangige Apfel - so schien es Franz damals - versprach ihm etwas, was er mit seinen vier Jahren nicht verstand und auch bald wieder vergaß. Aber jetzt im Garten des Direktors erin</w:t>
        <w:softHyphen/>
        <w:t>nerte Franz sich wieder. Mit einem zitternd roten Zeigefinger drehte Franz sich hastig um. Komm mein kleines, süßes Bratäpfelchen, ich spieß dich gleich auf, da kannst du schmat</w:t>
        <w:softHyphen/>
        <w:t>zen. Doch bis Franz schaute waren Bratäpfelchen wie Ka</w:t>
        <w:softHyphen/>
        <w:t>chelofen verschwunden. Er blickte nur auf geknickte Halme. Aber links von ihm zitterte ein Busch, als habe er einen Gast. Er hatte einen. "Das ist meine Tochter. Sie ist ein kleiner Witzbold", entschuldigte der Direktor das Wesen des Bu</w:t>
        <w:softHyphen/>
        <w:t>sches. Franz verbeugte sich als rote Ampel vor dem Busch, aus dem er zwei feuchte Augen herausblitzen sah. Sie schlu</w:t>
        <w:softHyphen/>
        <w:t>gen in sein Herz ein, daß es brannte. Er verharrte regungslos. "Fränz!", rief ihn der Direktor in die wissenschaftliche Welt zurück. "Olaf...", stieß Franz hervor, als er seine Hand in die des Direktors schlug. "Sie haben ein interessantes Töchterchen. Wie alt ist sie denn?" Der Wasserballon unter dem Hemd des Direktors spannte sich. "Kommen Sie, Franz", sagte er, "wir müssen über ihre jüngsten Forschungsergebnisse reden." Franz wollte über anderes reden: "Ihre Tochter...?" Die Frage schwebte unbeantwortet vor den beiden durch das Wohnzimmer, bis der Direktor sagte: "Ja, die Tochterzellen, genau darüber wollte ich mit ihnen diskutieren. Ich sehe es so..."</w:t>
      </w:r>
    </w:p>
    <w:p>
      <w:pPr>
        <w:pStyle w:val="Normal"/>
        <w:spacing w:lineRule="auto" w:line="240"/>
        <w:ind w:right="-6" w:hanging="0"/>
        <w:jc w:val="both"/>
        <w:rPr/>
      </w:pPr>
      <w:r>
        <w:rPr/>
        <w:t xml:space="preserve">Franz lauschte dem Direktor eine Stunde, zwei Stunden, drei Stunden. Er hatte den Vortrag wie immer nur rhythmisch in Form zu bringen, indem er den Wortfluß ab und an mit einem "Mhm" oder ähnlichem durchschnitt. Das war ein Kinderspiel, selbst für Franz. Doch an diesem Tag fiel es ihm schwer. Er äugte dafür rhythmisch aus dem Fenster in den Garten, suchte nach zitternden Büschen, die er nicht fand. </w:t>
      </w:r>
    </w:p>
    <w:p>
      <w:pPr>
        <w:pStyle w:val="Normal"/>
        <w:spacing w:lineRule="auto" w:line="240"/>
        <w:ind w:right="-6" w:hanging="0"/>
        <w:jc w:val="both"/>
        <w:rPr/>
      </w:pPr>
      <w:r>
        <w:rPr/>
        <w:t>Wieso sprach der Direktor nicht über seine Tochter? Wie sollte Franz das Buschmädchen unbekannten Alters locken? Wie den Direktor umgehen? Was sollte er tun? Halblaute Tö</w:t>
        <w:softHyphen/>
        <w:t>ne gurgelten zum Himmel, von Franz an Gott, und baten in</w:t>
        <w:softHyphen/>
        <w:t>ständig um Hilfe.</w:t>
      </w:r>
    </w:p>
    <w:p>
      <w:pPr>
        <w:pStyle w:val="Normal"/>
        <w:spacing w:lineRule="auto" w:line="240"/>
        <w:ind w:right="-6" w:hanging="0"/>
        <w:jc w:val="both"/>
        <w:rPr/>
      </w:pPr>
      <w:r>
        <w:rPr/>
        <w:t>An den müden Sommertagen, wie sie nun einer auf den ande</w:t>
        <w:softHyphen/>
        <w:t>ren folgten, lag Franz nur auf dem Bett - dahingestreckt. Die Tochter ging ihm nicht aus dem Kopf. Mensch, dachte er, wenn ich die betörende Göre nur einmal mit meiner Rakete überfliegen könnte. Bei diesen allzu lebhaften Gedanken fühlte Franz sich tonnenschwer in die Federn gedrückt. Er sinnierte über den Unterschied von Brat- und Brautäpfelchen, bis wieder eines seiner Muskeltiere - meist war es Mario - die Wohnungstüre einklopfte und ihn mit einem frem</w:t>
        <w:softHyphen/>
        <w:t xml:space="preserve">den Gesicht anstarrte. </w:t>
      </w:r>
    </w:p>
    <w:p>
      <w:pPr>
        <w:pStyle w:val="Normal"/>
        <w:spacing w:lineRule="auto" w:line="240"/>
        <w:ind w:right="-6" w:hanging="0"/>
        <w:jc w:val="both"/>
        <w:rPr/>
      </w:pPr>
      <w:r>
        <w:rPr/>
        <w:t>Eines Tages aber - ein Monat war so dahingegangen - kam Mario kam auf Franz zu, drei scharfe Messer als Blumenstrauß hal</w:t>
        <w:softHyphen/>
        <w:t>tend. Er wollte Franz ermorden. Während draußen die Passanten wie Maler den Straßen At</w:t>
        <w:softHyphen/>
        <w:t>mosphäre und Charakter gaben, wurde in einem 31. Stock</w:t>
        <w:softHyphen/>
        <w:t>werk wüst ein Mensch erstochen. Da ich bei Euch hier unten auf der Straße war, kann ich nicht sagen, wie es dazu kam, daß Franz danach blutsprossig zum Fenster hinausstarrte und weinte. Hinter ihm streckte jedenfalls auf einem dicken Teppich Mario. Ein Messerrücken ragte zwischen seinen Au</w:t>
        <w:softHyphen/>
        <w:t>gen auf. Mario röchelte und zerfloß im Blut. Der beste Freund Franz Grolls. Schluchzer stöberten durch Franzens Körper und ließen die Blutspritzer auf seiner Haut hell auf</w:t>
        <w:softHyphen/>
        <w:t>leuchten. Marios Blut. Ein grausames Mißgeschick. Doch Groll weinte nur kurz. Danach wußte er immerhin, was zu tun war. Er konnte nicht länger im Bett liegen bleiben. Er mußte eindringen in den Garten der zitternden Bü</w:t>
        <w:softHyphen/>
        <w:t xml:space="preserve">sche, zurück ins Leben, und zwar so lange es noch Sommer war. </w:t>
      </w:r>
    </w:p>
    <w:p>
      <w:pPr>
        <w:pStyle w:val="Normal"/>
        <w:spacing w:lineRule="auto" w:line="240"/>
        <w:ind w:right="-6" w:hanging="0"/>
        <w:jc w:val="both"/>
        <w:rPr/>
      </w:pPr>
      <w:r>
        <w:rPr/>
        <w:t>Franz schickte jedem seiner Muskeltiere ein Stück von Mario, ein Auge für Bob, das andere für Angel, die Nase für Steve, einen Arm für Robby, eine Hand mit Daumen an Fred und so weiter. Den Schwanz und das Murmelsäckchen, Marios Ge</w:t>
        <w:softHyphen/>
        <w:t>schlecht, konservierte er in einem Einmachglas, das ihm ein</w:t>
        <w:softHyphen/>
        <w:t>mal die Mutter geschickt hatte. Süße Pflaumen waren darin eingelegt gewesen. Franz krakelte Marios Namen auf ein Stück Klebeband. Heiß wurde das Glas angehaucht, dann schnell abgewischt. Der lose Penis schlug dabei ans Glas, von einer Seite zur anderen.</w:t>
      </w:r>
    </w:p>
    <w:p>
      <w:pPr>
        <w:pStyle w:val="Normal"/>
        <w:spacing w:lineRule="auto" w:line="240"/>
        <w:ind w:right="-6" w:hanging="0"/>
        <w:jc w:val="both"/>
        <w:rPr/>
      </w:pPr>
      <w:r>
        <w:rPr/>
        <w:t>Als Franz schon bald darauf alle seine Jungs in seinem Lounge herumkommandierte - "Nein, nicht den Sessel, mach dich ab die andere Ecke, Rob! Steve, könntest du dich vielleicht mal ein bißchen näher an die Front heranpirschen?!" - da starrten alle auf das, was über Franzens Kopf thronte, auf das einge</w:t>
        <w:softHyphen/>
        <w:t>machte Glas im Regal. "Mario!" Einige spuckten ihren Ab</w:t>
        <w:softHyphen/>
        <w:t xml:space="preserve">scheu heimlich auf den Boden. </w:t>
      </w:r>
    </w:p>
    <w:p>
      <w:pPr>
        <w:pStyle w:val="Normal"/>
        <w:spacing w:lineRule="auto" w:line="240"/>
        <w:ind w:right="-6" w:hanging="0"/>
        <w:jc w:val="both"/>
        <w:rPr/>
      </w:pPr>
      <w:r>
        <w:rPr/>
        <w:t>Es war Nacht, als Franzens Schar das Wachpersonal des Direktors, Tiere wie Menschen überfiel. Kurz darauf stand Franz selbst im Park. Er huschte als rot erleuchtete La</w:t>
        <w:softHyphen/>
        <w:t>terne - er war im Grunde seines Herzens ein scheuer Mensch - von Busch zu Busch und lockte, als suche er eine Katze. "Miez, Miez, Miez!" Auf dem Weg von einem Gesträuch zum nächsten, fragte er sich wieder, wie alt das Mädchen, daß er suchte, wohl sei. Zwischen schattigen Bäumen sah er schon Zeitungsseiten flattern. Sie titelten: Genie Groll aus Deutsch</w:t>
        <w:softHyphen/>
        <w:t>land ein Päderast. Und die Unterzeile: 34jähriger Unidozent nahm vierjährige zur Geliebten. 363 mal sexuell mißbraucht. Franz konnte nicht erkennen, welche Strafe ihm dafür drohen würde. Oder wußten das die Reporter auch nicht? Er selbst hatte ein vages Gefühl von wirklichem Unrecht, das er viel</w:t>
        <w:softHyphen/>
        <w:t xml:space="preserve">leicht begehen könnte. Ein starker Apfelast schlug ihm vor die Brust. "Uuummpf", schrie seine Lunge um Hilfe. Franz legte sich flach ins Gras, schnaufte sternenbeschienen. </w:t>
      </w:r>
    </w:p>
    <w:p>
      <w:pPr>
        <w:pStyle w:val="Normal"/>
        <w:spacing w:lineRule="auto" w:line="240"/>
        <w:ind w:right="-6" w:hanging="0"/>
        <w:jc w:val="both"/>
        <w:rPr/>
      </w:pPr>
      <w:r>
        <w:rPr/>
        <w:t xml:space="preserve">Es war dumm von Franz Groll, daß er hoffte, das Mädchen hier im dunklen Garten zu finden. "Kinder schlafen nachts, Franz", rief ich ihm zu. Er aber hörte nur die Sterne scheinen, als hätte er keine Augen. </w:t>
      </w:r>
    </w:p>
    <w:p>
      <w:pPr>
        <w:pStyle w:val="Normal"/>
        <w:spacing w:lineRule="auto" w:line="240"/>
        <w:ind w:right="-6" w:hanging="0"/>
        <w:jc w:val="both"/>
        <w:rPr/>
      </w:pPr>
      <w:r>
        <w:rPr/>
        <w:t>Nun ich kann Euch sagen, Nacht für Nacht trieb er sich in die</w:t>
        <w:softHyphen/>
        <w:t>sem Garten herum, hinter seinen Ohren wuchs bereits ein biß</w:t>
        <w:softHyphen/>
        <w:t>chen Moos, die Blätter fielen von den Bäumen. Da endlich hatte er Glück. Als seine Hände wieder einmal in einem wil</w:t>
        <w:softHyphen/>
        <w:t>den dunklen Busch wühlten, drang sein Finger plötzlich in et</w:t>
        <w:softHyphen/>
        <w:t>was hinein. Weich zunächst, dann aber biß es zu. Sehr schmerzhaft. Franz heulte laut auf, zog seine Hand mit aller Kraft zurück und zog damit das Bissige, das an seinem Finger festhing, aus dem Busch. Franz schaute verblüfft. Es war eine Frau. Er schätzte sie in etwa gleich alt wie er selbst. Ohne den Biß zu lockern zerrte sie am weißen Sei</w:t>
        <w:softHyphen/>
        <w:t xml:space="preserve">dennachthemd, das nur noch teilweise an ihrem Körper hing, andere Teile waren im Busch hängengeblieben. </w:t>
      </w:r>
    </w:p>
    <w:p>
      <w:pPr>
        <w:pStyle w:val="Normal"/>
        <w:spacing w:lineRule="auto" w:line="240"/>
        <w:ind w:right="-6" w:hanging="0"/>
        <w:jc w:val="both"/>
        <w:rPr/>
      </w:pPr>
      <w:r>
        <w:rPr/>
        <w:t>"Diese süße Frucht ist nichts für dürre Hausfrauen", dachte Franz in einem für ihn wie totenstarren Moment. Den schmer</w:t>
        <w:softHyphen/>
        <w:t>zenden Finger hielt er ganz ruhig. Die andere Hand traute sich in die dunklen Haare der Bissigen zu fassen. Da spürte Franz das Blut in den wehen Finger rasen. Der Biß hatte sich näm</w:t>
        <w:softHyphen/>
        <w:t>lich gelockert. Weil sein Herz so rastlos pumpte, spritzte sein Finger den roten Schwall direkt in ihren geöffneten Mund. Sie schluckte, hustete, spuckte den Finger aus, wischte sich das Blut vom Mund und fragte: "Wer bist du denn?" Franz stieß "Franz" hervor und daß er sie schon so lange gesucht habe. Jeden Tag, nein jede Nacht im Garten. Nadja - so stellte sie sich vor - kicherte, bis sie ruhig wurden. Für einen Moment. Dann prustete Nadja wieder los. Franz spürte ihre Lachspritzer wie ein Brandungsfischer und wurde sehr, sehr unsicher. "Muß gehen", log er, "Adieu, bis morgen um dieselbe Zeit?" Seejungfrau Nadja schlug noch zustim</w:t>
        <w:softHyphen/>
        <w:t>mend mit ihrer Schwanzflosse, da war Franz schon weg.</w:t>
      </w:r>
    </w:p>
    <w:p>
      <w:pPr>
        <w:pStyle w:val="Normal"/>
        <w:spacing w:lineRule="auto" w:line="240"/>
        <w:ind w:right="-6" w:hanging="0"/>
        <w:jc w:val="both"/>
        <w:rPr/>
      </w:pPr>
      <w:r>
        <w:rPr/>
        <w:t>Ich muß eilen durch Grolls Leben, wie er zu seiner Geliebten. Leider kann ich mich nicht auf die vielen Parkbänke setzen, auf denen die beiden knutschten. Aber an einem Tag schlich ich dann doch langsamer vorbei.</w:t>
      </w:r>
    </w:p>
    <w:p>
      <w:pPr>
        <w:pStyle w:val="Normal"/>
        <w:spacing w:lineRule="auto" w:line="240"/>
        <w:ind w:right="-6" w:hanging="0"/>
        <w:jc w:val="both"/>
        <w:rPr/>
      </w:pPr>
      <w:r>
        <w:rPr/>
        <w:t>Seit der Park von einer eisigen Kälte mit ihren tausend Mes</w:t>
        <w:softHyphen/>
        <w:t>sern bewacht wurde, trafen sich Nadja und Franz im beheizba</w:t>
        <w:softHyphen/>
        <w:t>ren Gartenhäuschen. Dort zog endlich an einem weiß gepunk</w:t>
        <w:softHyphen/>
        <w:t>teten Tag - es schneite in einem groben Muster - Groll die Meeresfrucht an Land. Die schnappte und japste. Groll er</w:t>
        <w:softHyphen/>
        <w:t>regte das. Er drückte eine Zitrone über ihren Früchten aus und leckte. Er garnierte sie mit Tannenzweigen, über die Nadja wieder herzlich lachte, bis Franz mit seiner heißen Zunge ihr Lachen erschlug. Au weh, und dann stürzten Bilder von der Wand. Das kleine Gartenhäuschen zitterte am ganzen Leib. Betten, Klamotten flogen in ihm hin und her, Bettfedern rauf und runter, Stühle ächzten in höchster Not, weil sie den Bo</w:t>
        <w:softHyphen/>
        <w:t>den unter den Füßen zu verlieren drohten. Es rumpelte, rumpste und zwei Leiber verschlangen sich irgendwie, schraubten sich ineinander. Oh, himmlisches Gartenhäuschen mit klirrenden Fenstern, heiß und zart ist es in dir. Da lag Nadja schon im blutenden Scherbenhaufen der Jungfernschaft. Glücklich? Eher bestürzt, wie mir scheint, schaute sie zum blutverschmierten Mund zwischen ihren Beinen. "Ich hab dich schon wieder gebissen?", fragte sie, wenig sicher. Doch Franz lächelte nur, streichelte ihr übers unwissende Gehirn. "Nein, kein Grund zur Panik, mein Riesenfinger ist unverletzt. So schau doch." Was sie da sah, brachte sie wieder zum Kichern. Ein Minimund schaute vorwitzig aus dem wei</w:t>
        <w:softHyphen/>
        <w:t>chen Rohr hervor. "Sag mal was damit", forderte sie. Franz versuchte es mit Bauchreden. Aber die Rede blieb unver</w:t>
        <w:softHyphen/>
        <w:t>ständlich und Nadja verlor das Interesse. Sie hopste aus dem Bett. Davor wartete schon ein gemeiner Rollschuh auf ihren Fuß. Schreiend und nach dem Gleichgewicht fuchtelnd glitt die Nackte auf einem Bein durch den Raum, Franz mit we</w:t>
        <w:softHyphen/>
        <w:t>henden Bettüchern hinterher. Nadja krallte sich schließlich an einer Gardine fest. Der Rollschuh aber kannte kein Halten, schlitterte weiter. Nadjas Hände schnappten nach der Gardine wie Ertrinkende. Langsam fiel sie auf ihren Kinderballhintern, die Gardine deckte sich schamvoll über sie. Als Franz hinzu</w:t>
        <w:softHyphen/>
        <w:t>kam und Nadja zwischen der Gardine hervorblitzen sah, grad wie eine Meerjungfrau im Brandungskleid, bat er sie spontan, seine Frau zu werden. Da lachte die Gardine. Das Lochmuster streckte und dehnte sich wie hämende Münder. Nadja wollte jedoch keineswegs ihren Bestürmer verspotten, so daß sie jetzt, als sie Franzens Gesicht traurig bröckeln sah, ihn an</w:t>
        <w:softHyphen/>
        <w:t xml:space="preserve">glänzte und zustimmte. Franz sollte nur wieder lachen. </w:t>
      </w:r>
    </w:p>
    <w:p>
      <w:pPr>
        <w:pStyle w:val="Normal"/>
        <w:spacing w:lineRule="auto" w:line="240"/>
        <w:ind w:right="-6" w:hanging="0"/>
        <w:jc w:val="both"/>
        <w:rPr/>
      </w:pPr>
      <w:r>
        <w:rPr/>
        <w:t xml:space="preserve">Jeder in den anderen hineinkichernd verabschiedeten sie sich an diesem Abend voneinander. Nadja stieg durch ein Fenster ins Haus und Groll gab - wie immer - einem Putztrupp das Zeichen, damit dieser geräusch- und spurlos seine Arbeit im Gartenhäuschen verrichte. </w:t>
      </w:r>
    </w:p>
    <w:p>
      <w:pPr>
        <w:pStyle w:val="Normal"/>
        <w:spacing w:lineRule="auto" w:line="240"/>
        <w:ind w:right="-6" w:hanging="0"/>
        <w:jc w:val="both"/>
        <w:rPr/>
      </w:pPr>
      <w:r>
        <w:rPr/>
      </w:r>
    </w:p>
    <w:p>
      <w:pPr>
        <w:pStyle w:val="Normal"/>
        <w:spacing w:lineRule="auto" w:line="240"/>
        <w:ind w:right="-6" w:hanging="0"/>
        <w:jc w:val="both"/>
        <w:rPr/>
      </w:pPr>
      <w:r>
        <w:rPr/>
        <w:t xml:space="preserve">Danach beginnt für mich, der Langstreckenläuferin durch Franz Grolls Leben, die Zukunft. Achtung also, ich renne jetzt in die Zukunft hinein. Sie macht dem Besucher gern allerhand vor. Aber wenn sie mich auch täuscht, was soll´s, frage ich Euch? Die Nebel, die allem Vergangenem den typischen Friedhofsflair geben, hüllen auch das ein, was kommen wird. Ich glaube, Ihr versteht mich, Zeitgenossen. Ich werde Euch weiter berichten was war, auch wenn es erst kommen wird. </w:t>
      </w:r>
    </w:p>
    <w:p>
      <w:pPr>
        <w:pStyle w:val="Normal"/>
        <w:tabs>
          <w:tab w:val="clear" w:pos="708"/>
          <w:tab w:val="left" w:pos="426" w:leader="none"/>
        </w:tabs>
        <w:spacing w:lineRule="auto" w:line="240"/>
        <w:ind w:right="-6" w:hanging="0"/>
        <w:jc w:val="both"/>
        <w:rPr/>
      </w:pPr>
      <w:r>
        <w:rPr/>
        <w:t>Kurz nach dem Jahreswechsel 1996 - zwei herzklopfende Wochen waren vorübergeschnellt - besuchte Franz Groll den Direktor zum Tee. Die beiden Wissenschaftler spielten dazu ein sehr amerikanisches Duett von Nettigkeiten. Franz vi</w:t>
        <w:softHyphen/>
        <w:t>brierte nervös in der Oberstimme herum. Der Direktor hatte zunächst noch einen tiefen Baß angestimmt, geriet jedoch we</w:t>
        <w:softHyphen/>
        <w:t>gen seines aufreibenden Partners langsam ebenfalls in aufre</w:t>
        <w:softHyphen/>
        <w:t>gendere Tonlagen. Schließlich kam es einfach so heraus. "Ich möchte ihre Tochter heiraten", deklamierte Franz. Der Direk</w:t>
        <w:softHyphen/>
        <w:t>tor schaute zu Boden, als ob die Frage von dort heranstürmte. Ein Wind wie beim Schleckeiskaufen wehte Franz um die Na</w:t>
        <w:softHyphen/>
        <w:t>se. Der Direktor hob nicht einmal den Kopf, als er Franz nach dem Zustand seines Autos fragte. Er habe doch einen Unfall gehabt. Das sagte der Direktor so, als wünsche er baldmög</w:t>
        <w:softHyphen/>
        <w:t>lichst eine Wiederholung mit endgültigem Ausgang für Franz Groll. Dieser hatte sich aber auf dem Kissen der Liebe nieder</w:t>
        <w:softHyphen/>
        <w:t>gelassen, in dem alle Mordgelüste der Direktors weich abge</w:t>
        <w:softHyphen/>
        <w:t>federt wurden. Franz spürte sie kaum. Der Direktor hat mich wohl nicht richtig verstanden, nahm Franz an und wiederholte laut seine Frage nach Nadja. Da fegte der Direktor als Sturmbö über Franz Groll hinweg. Groll solle augenblicklich verschwinden, das Haus so</w:t>
        <w:softHyphen/>
        <w:t>fort verlassen, er sollte eigentlich schon weg sein und nie mehr in alle Ewigkeit es wagen... und so weiter. Der Direktor schäumte ganz grün im Unwetter. Groll schnappte nach Luft. "Warum? - Warum denn?", wollte er wissen und dachte insgeheim an seine Muskelmänner, die den überflutenden Direktor schon seine Bahnen zurückdrängen würden. Aber ...</w:t>
      </w:r>
    </w:p>
    <w:p>
      <w:pPr>
        <w:pStyle w:val="Normal"/>
        <w:tabs>
          <w:tab w:val="clear" w:pos="708"/>
          <w:tab w:val="left" w:pos="426" w:leader="none"/>
        </w:tabs>
        <w:spacing w:lineRule="auto" w:line="240"/>
        <w:ind w:right="-6" w:hanging="0"/>
        <w:jc w:val="both"/>
        <w:rPr/>
      </w:pPr>
      <w:r>
        <w:rPr/>
        <w:t>Franz hatte zum ersten Mal in seinem Leben richtige Skrupel. Der Vater von Nadja. Das ginge dann doch nicht. Franz richtete sich auf, stemmte sich gegen den Sturm und forderte eine metereologische Erklärung für das Unwetter. Wieso habe der Direktor etwas dagegen, daß er seine Tochter heirate. Sei er nicht ein erfolgsversprechender Wissenschaftler, habe ihn nicht gerade der Direktor immer in allem unterstützt? Dem Direktor entwich ein trauriges "Ja". Er flüchtete zum Fenster, das ihm Nadja zeigte, die gerade winkend neben einem Schneemann im Garten stand. Er winkte ihr mit schimmern</w:t>
        <w:softHyphen/>
        <w:t>den Augen zurück. Putzte sich die Nase und fragte Franz: "Warum quälen sie mich so?" "Ich möchte ihre Tochter glücklich machen", versteckte sich Franz hinter einer Phrase. Der Direktor ächzte wie ein fallender Baum. Ins Blätterrascheln flüsterte er: "Ich liebe meine Tochter, und wenn sie dreimal schwachsinnig ist. Ich dulde nicht, daß darüber Witze gemacht werden." Groll schwankte bei dieser Nachricht. Nadja war doch nicht schwachsinnig, debil, idiotisch. Oder doch? Das konnte doch nicht sein. Oder doch? In seiner Not prahlte Franz: "Ich werde sie heilen." Der Direktor sank jetzt endgül</w:t>
        <w:softHyphen/>
        <w:t>tig niedergestreckt in seinen Sessel zurück. Das Gespräch hatte ihn einige Jahre seine Lebens gekostet. Das sekunden</w:t>
        <w:softHyphen/>
        <w:t>schnelle Altern brachte ihn ganz außer Atem. Nur fort mit dem Deutschen, nur fort, dachte er. "Ja, tun sie das Groll", murmelte er schwach und wedelte die böse Erscheinung weg. Franz verstand und ging.</w:t>
      </w:r>
    </w:p>
    <w:p>
      <w:pPr>
        <w:pStyle w:val="Normal"/>
        <w:tabs>
          <w:tab w:val="clear" w:pos="708"/>
          <w:tab w:val="left" w:pos="426" w:leader="none"/>
        </w:tabs>
        <w:spacing w:lineRule="auto" w:line="240"/>
        <w:ind w:right="-6" w:hanging="0"/>
        <w:jc w:val="both"/>
        <w:rPr/>
      </w:pPr>
      <w:r>
        <w:rPr/>
        <w:t>Franz stob durch den Schnee. Von weit draußen hörte er Nadja rufen: "Fränz, Fränz". Der 'Fränz' aber rannte nur los. Nadja, die es für ein Spiel hielt - kichernd hinterher. 'Laß Sie mich nicht erreichen', bat Franz inständig irgendwen zwischen zwei Atemzügen. Wie sollte er ihr erklären, daß sie schwach</w:t>
        <w:softHyphen/>
        <w:t>sinnig sei. Wußte sie es? Groll zerrte jetzt während des Sprintens eine 100-Dollar-Note aus seiner Hosentasche. Er schwenkte sie dem Wachposten entgegen. Der schnellte wie eine Froschzunge danach. Franz passierte, kurz danach Nadja. Das heißt sie wollte, landete aber in den Armen des raffgieri</w:t>
        <w:softHyphen/>
        <w:t>gen Wachpostens. Die Luft der ganzen Welt in sich hinein</w:t>
        <w:softHyphen/>
        <w:t>saugend drehte Franz sich um. Er sah Nadjas Gesicht als rechte Buchhälfte, den Hinterkopf des Wachmannes als linke. "Bye-bye, ich komme wieder, Nadja", versprach er. Nadja ließ sich von der Luft küssen.</w:t>
      </w:r>
    </w:p>
    <w:p>
      <w:pPr>
        <w:pStyle w:val="Normal"/>
        <w:tabs>
          <w:tab w:val="clear" w:pos="708"/>
          <w:tab w:val="left" w:pos="426" w:leader="none"/>
        </w:tabs>
        <w:spacing w:lineRule="auto" w:line="240"/>
        <w:ind w:right="-6" w:hanging="0"/>
        <w:jc w:val="both"/>
        <w:rPr/>
      </w:pPr>
      <w:r>
        <w:rPr/>
        <w:t>Sie würden sich lange, lange nicht mehr sehen, denn Franz Groll hatte jetzt zu tun. Tage, einer wie der andere, ziehen an mir vorbei: von Tagen, an denen kein warmer Mensch aus dem Haus geht, hin zu den zwitschernden Zeiten, in denen sich die Passanten aufblasen, mit all der Frühlingsluft. Him</w:t>
        <w:softHyphen/>
        <w:t>mel, wohin soll es noch gehen? Anfangs wünschte ich mir, es würde schnell vorbeigehen, denn die Luft war erfüllt von To</w:t>
        <w:softHyphen/>
        <w:t>desschreien kleiner Professorenenkel, vom Jammer der in Fet</w:t>
        <w:softHyphen/>
        <w:t>zen gestoßenen Wissenschaftlerfrauen und dem Hundege</w:t>
        <w:softHyphen/>
        <w:t>wimmer über ausgerissene Augen. Franzens Muskeltiere ar</w:t>
        <w:softHyphen/>
        <w:t>beiteten Tag und Nacht an der Domestizierung der Wissen</w:t>
        <w:softHyphen/>
        <w:t>schaftler. Erst nach zwei Jahren wurden die grausamen Schallwellen langsam überdeckt vom Gemurmel der Experten. Das vielgestalte wissenschaftliche Denken drang dann von Jahr zu Jahr lauter an mein Ohr. Die Jahrtausendwende schlich demgegenüber so leise über die Schwelle, daß man sich wunderte, als das nächste Jahrtausend plötzlich da war. Für Franz und nur für ihn züchteten mehr als 300 Gentechni</w:t>
        <w:softHyphen/>
        <w:t>ker auf der ganzen Welt  sprechende Stubenfliegen, miauende Kleinkinder und Elefanten mit Menschenköpfen. Die Wissen</w:t>
        <w:softHyphen/>
        <w:t xml:space="preserve">schaftler trugen dabei Baseballkappen, wenn sie wieder einmal versuchten die intelligenten Gene endlich zu packen und das Geheimnis der Weisheit zu lüften. </w:t>
      </w:r>
    </w:p>
    <w:p>
      <w:pPr>
        <w:pStyle w:val="Normal"/>
        <w:tabs>
          <w:tab w:val="clear" w:pos="708"/>
          <w:tab w:val="left" w:pos="426" w:leader="none"/>
        </w:tabs>
        <w:spacing w:lineRule="auto" w:line="240"/>
        <w:ind w:right="-6" w:hanging="0"/>
        <w:jc w:val="both"/>
        <w:rPr/>
      </w:pPr>
      <w:r>
        <w:rPr/>
        <w:t>Und Nadja? Manchmal drang sie nachts in das Gartenhäus</w:t>
        <w:softHyphen/>
        <w:t>chen ein. Zerbrach Fensterscheiben, ruinierte Bettfedern, schleuderte Kissen und Decken und riß Gardinen herunter. Das ganze Häuschen prustete dann von ihrem Lachen. Der Direktor betrachtete am nächsten Morgen die Verwüstung kaum. Er bahnte sich nur seinen Weg durchs Gartenhäuschen und schaute dann, die Stirn ans Fenster gelehnt. Wenn alles gereinigt war, führte ihn die Putzfrau wieder hinaus, Schritt für Schritt. Am Abend berichtete dieselbe Putzfrau, zwischen zerknüllten Bettlaken an Franzens Brust gelehnt, von den Er</w:t>
        <w:softHyphen/>
        <w:t xml:space="preserve">eignissen im Hause des Direktors. </w:t>
      </w:r>
    </w:p>
    <w:p>
      <w:pPr>
        <w:pStyle w:val="Normal"/>
        <w:tabs>
          <w:tab w:val="clear" w:pos="708"/>
          <w:tab w:val="left" w:pos="426" w:leader="none"/>
        </w:tabs>
        <w:spacing w:lineRule="auto" w:line="240"/>
        <w:ind w:right="-6" w:hanging="0"/>
        <w:jc w:val="both"/>
        <w:rPr/>
      </w:pPr>
      <w:r>
        <w:rPr/>
        <w:t>Franz sollte sich beeilen, doch die Zeit war viel, viel schneller als er. So sehr er auch hastete und die Wissenschaftler knech</w:t>
        <w:softHyphen/>
        <w:t>tete, es vergingen ganze zehn Jahre, bis die Sache auf die Welt kam. Unter der Bezeichnung "Grollsches synapslifting" wurde im Jahr 2007 ein Antrag beim Patentamt eingereicht. Mit die</w:t>
        <w:softHyphen/>
        <w:t>ser Methode konnte ein guter Chirurg den Intelligenzquotien</w:t>
        <w:softHyphen/>
        <w:t>ten eines Menschen ganz leicht verdoppeln, verdreifachen, vervierfachen... Je nach Wunsch. Intelligenz wurde damit käuflich, auf eine ganz andere Weise als bisher.</w:t>
      </w:r>
    </w:p>
    <w:p>
      <w:pPr>
        <w:pStyle w:val="Normal"/>
        <w:tabs>
          <w:tab w:val="clear" w:pos="708"/>
          <w:tab w:val="left" w:pos="426" w:leader="none"/>
        </w:tabs>
        <w:spacing w:lineRule="auto" w:line="240"/>
        <w:ind w:right="-6" w:hanging="0"/>
        <w:jc w:val="both"/>
        <w:rPr/>
      </w:pPr>
      <w:r>
        <w:rPr/>
        <w:t>Wie Euch sicher schon gesagt wurde, trugen die meisten Menschen im dritten Jahrtausend hautenge Dralonanzüge oder superkurze Röckchen. Die meisten. Der Unidirektor aber war jetzt 77 Jahre alt und fand, daß ihm so ein Anzug nicht stehen würde. Dagegen trafen sich Nadja und Franz nach zehn Jahren wieder, als wäre es in einer anderen Galaxie, modisch gese</w:t>
        <w:softHyphen/>
        <w:t xml:space="preserve">hen. Stellt Euch selbst vor, wie sie wohl aussahen. </w:t>
      </w:r>
    </w:p>
    <w:p>
      <w:pPr>
        <w:pStyle w:val="Normal"/>
        <w:tabs>
          <w:tab w:val="clear" w:pos="708"/>
          <w:tab w:val="left" w:pos="426" w:leader="none"/>
        </w:tabs>
        <w:spacing w:lineRule="auto" w:line="240"/>
        <w:ind w:right="-6" w:hanging="0"/>
        <w:jc w:val="both"/>
        <w:rPr/>
      </w:pPr>
      <w:r>
        <w:rPr/>
        <w:t xml:space="preserve">Franz lauerte Nadja heimlich im Gartenhäuschen auf. Mit schattigen Raubgelüsten war der 45jährige dort eingedrungen, denn klar war ihm, daß über den Direktor wahrscheinlich kein Weg zu Nadjas syapslifting führen würde. "Ich nehm dich jetzt mit", flötete er in die Uhuraspirale in Nadjas Ohr. Sie verstand´s kaum, kicherte und streckte Franz die Zunge raus. Die nahm er sofort zwischen seine Zahnreihen. Nadjas Augen rollten, bis ein Kuß, eine Schlange ihr den Gaumen leckte. </w:t>
      </w:r>
    </w:p>
    <w:p>
      <w:pPr>
        <w:pStyle w:val="Normal"/>
        <w:tabs>
          <w:tab w:val="clear" w:pos="708"/>
          <w:tab w:val="left" w:pos="426" w:leader="none"/>
        </w:tabs>
        <w:spacing w:lineRule="auto" w:line="240"/>
        <w:ind w:right="-6" w:hanging="0"/>
        <w:jc w:val="both"/>
        <w:rPr/>
      </w:pPr>
      <w:r>
        <w:rPr/>
        <w:t>"Franz, du mußt sie klauen, sie versteht es doch nicht", flü</w:t>
        <w:softHyphen/>
        <w:t>sterte ich ins Zimmer, in dem wieder Kissen und Decken tob</w:t>
        <w:softHyphen/>
        <w:t xml:space="preserve">ten, die Fenster sich vor Lachen bogen. </w:t>
      </w:r>
    </w:p>
    <w:p>
      <w:pPr>
        <w:pStyle w:val="Normal"/>
        <w:tabs>
          <w:tab w:val="clear" w:pos="708"/>
          <w:tab w:val="left" w:pos="426" w:leader="none"/>
        </w:tabs>
        <w:spacing w:lineRule="auto" w:line="240"/>
        <w:ind w:right="-6" w:hanging="0"/>
        <w:jc w:val="both"/>
        <w:rPr/>
      </w:pPr>
      <w:r>
        <w:rPr/>
        <w:t>Doch Franz, der Mann mit dem Talent fürs Gewalttätige, wollte Nadja anders bewegen. Unter Küssen und Umarmun</w:t>
        <w:softHyphen/>
        <w:t>gen strauchelte das Paar zum Tor mit dem entschlafenen Wärter. Franzens Muskeltiere waren diesem ein wenig zu na</w:t>
        <w:softHyphen/>
        <w:t>he gekommen. Beim letzten Schritt aus dem väterlichen Park heraus, mußte Nadja schnell auf den Arm genommen, ein Schrei von Franzens Hand zurückgehalten werden. Aber sonst, alles freiwillig. Auch alles weitere, der Umgang mit den klumpigen Freunden von Franz, die Visite bei den Wissen</w:t>
        <w:softHyphen/>
        <w:t>schaftlern, selbst die Operation nahm Nadja als Vergnügen. Sie strahlte aber vor allem Franz, den Seligen, an.</w:t>
      </w:r>
    </w:p>
    <w:p>
      <w:pPr>
        <w:pStyle w:val="Normal"/>
        <w:tabs>
          <w:tab w:val="clear" w:pos="708"/>
          <w:tab w:val="left" w:pos="426" w:leader="none"/>
        </w:tabs>
        <w:spacing w:lineRule="auto" w:line="240"/>
        <w:ind w:right="-6" w:hanging="0"/>
        <w:jc w:val="both"/>
        <w:rPr/>
      </w:pPr>
      <w:r>
        <w:rPr/>
        <w:t>Am 29. November 2008 begann wirklich das dritte Jahrtau</w:t>
        <w:softHyphen/>
        <w:t>send. Im Neonschein wurde Nadjas Kopf geöffnet, noch be</w:t>
        <w:softHyphen/>
        <w:t>vor die Sonne aufging. Es dauerte nicht länger als ein kurzes Bad, um einige zehntausend Zellen in Nadjas Kopf über neue Synapsen zusammenzuführen. Den ganzen vormittag träumte Nadja schon neu, intelligent und scharfsinnig. Als sie auf</w:t>
        <w:softHyphen/>
        <w:t>wachte, sah sie viele Herren in weißen Kitteln auf sich starren. "Aah, ich nehme an, Sie waren es, Sie haben mir die chinesi</w:t>
        <w:softHyphen/>
        <w:t>sche Mauer im Kopf eingerissen. Keine Ahnung, ob ich Ihnen dafür danken sollte. Aber das klären wir später. Wo ist Franz?" Die Wissenschaftler starrten nur. Sie hatten mit Schwierigkeiten gerechnet, zumindest mit psychologischen Störungen, einer Art traumatischer Intelligenzschock. Doch nichts davon. Auch nichts davon, daß Nadja erst lernen müsse, ihre neue Intelligenz zu benützen, wie einige gemeint hatten. Mit einem elegant ausgesprochenen Gedanken holte sie Franz, der Halt in einer Ecke gesucht hatte, an ihr Bett. Eine so große, schöne und jetzt auch so intelligente Frau... Durch Franzens Gehirn quietschte kurz eine Erinnerung. Er sah einen Rollstuhl, Lehrerinnenbeine transportieren. Franz klatschte in die Hände, um die Vorstellung zu verscheuchen. Nadja, die aus dem Klatschen einen Applaus für ihre gelun</w:t>
        <w:softHyphen/>
        <w:t>gene Operation heraushörte, warf einen skeptischen Blick auf ihren zukünftigen Ehemann. Denn daß sie ihn heiraten wollte, daran erinnerte sie sich noch gut. Warum sollte sich daran et</w:t>
        <w:softHyphen/>
        <w:t>was geändert haben?</w:t>
      </w:r>
    </w:p>
    <w:p>
      <w:pPr>
        <w:pStyle w:val="Normal"/>
        <w:tabs>
          <w:tab w:val="clear" w:pos="708"/>
          <w:tab w:val="left" w:pos="426" w:leader="none"/>
        </w:tabs>
        <w:spacing w:lineRule="auto" w:line="240"/>
        <w:ind w:right="-6" w:hanging="0"/>
        <w:jc w:val="both"/>
        <w:rPr/>
      </w:pPr>
      <w:r>
        <w:rPr/>
        <w:t>Einen steifen, roten Franz drückte sie an sich und streckte ihm die Zunge ins Ohr. "Sei froh, daß es keine Herzoperation war, sonst würde ich jetzt vielleicht den erstbesten Chefarzt neh</w:t>
        <w:softHyphen/>
        <w:t>men." Sie lachte. Da war sie wieder, die von Nadja bewegte Kicherluft, in der Franz sich so wohl fühlte wie eine Erbse. Hatte die Operation geklappt? Franz wußte es nicht so recht. Er fand, daß Nadja recht verworren redete. Er schob aber den 50 Kilo schweren Zweifel beiseite und bat sie nochmal, seine Frau zu werden. "Dummer Junge", flirrte sie, "natürlich, was denn sonst."</w:t>
      </w:r>
    </w:p>
    <w:p>
      <w:pPr>
        <w:pStyle w:val="Normal"/>
        <w:tabs>
          <w:tab w:val="clear" w:pos="708"/>
          <w:tab w:val="left" w:pos="426" w:leader="none"/>
        </w:tabs>
        <w:spacing w:lineRule="auto" w:line="240"/>
        <w:ind w:right="-6" w:hanging="0"/>
        <w:jc w:val="both"/>
        <w:rPr/>
      </w:pPr>
      <w:r>
        <w:rPr/>
        <w:t>Ihr schaut schon auf die Uhr? Recht habt Ihr. Denn bei aller Liebe ist das Leben nicht so lang. Das Hochzeitspaar schießt denn auch von Kopf bis Fuß in silberne Zweithautanzüge ge</w:t>
        <w:softHyphen/>
        <w:t>zwängt als Doppelrakete durchs Fernsehen. Heute ein Sender, morgen hundert, übermorgen weltweit zehntausend berichte</w:t>
        <w:softHyphen/>
        <w:t>ten über synapslifting und die silberne Liebe, und das den gan</w:t>
        <w:softHyphen/>
        <w:t>zen Tag.</w:t>
      </w:r>
    </w:p>
    <w:p>
      <w:pPr>
        <w:pStyle w:val="Normal"/>
        <w:tabs>
          <w:tab w:val="clear" w:pos="708"/>
          <w:tab w:val="left" w:pos="426" w:leader="none"/>
        </w:tabs>
        <w:spacing w:lineRule="auto" w:line="240"/>
        <w:ind w:right="-6" w:hanging="0"/>
        <w:jc w:val="both"/>
        <w:rPr/>
      </w:pPr>
      <w:r>
        <w:rPr/>
        <w:t>Aber bereits am vierten Tag wurden die Meldungen schon wieder weniger. Der Synaps-Silber-Blitz am Horizont wurde von einem Feuerball der Erfindungen und Jahrtausendereig</w:t>
        <w:softHyphen/>
        <w:t>nisse überblitzt. Denn jeden Tag ließen sich einige tausend Menschen synapsliften - Wissenschaftler, Ärzte, Künstler, Ar</w:t>
        <w:softHyphen/>
        <w:t>chitekten, Biologen, Hausfrauen. Diese dachten sich danach noch ganz andere Sachen aus. Binnen dreier Wochen war die Grollsche Methode zum Phänomen aus der Steinzeit gealtert. Ob Flugzeuge, Autos oder Maschinen, mit allem mußte jetzt so gehandelt werden, wie früher nur mit unbehandelten Toma</w:t>
        <w:softHyphen/>
        <w:t>ten. Nach einer Woche waren die Artikel kaum mehr verkau</w:t>
        <w:softHyphen/>
        <w:t>fen, nach zwei Wochen auch nicht mehr zu gebrauchen. Ab damit auf den Müll. Die Welt wurde immer fremder.</w:t>
      </w:r>
    </w:p>
    <w:p>
      <w:pPr>
        <w:pStyle w:val="Normal"/>
        <w:tabs>
          <w:tab w:val="clear" w:pos="708"/>
          <w:tab w:val="left" w:pos="426" w:leader="none"/>
        </w:tabs>
        <w:spacing w:lineRule="auto" w:line="240"/>
        <w:ind w:right="-6" w:hanging="0"/>
        <w:jc w:val="both"/>
        <w:rPr/>
      </w:pPr>
      <w:r>
        <w:rPr/>
        <w:t>"Ein Wahnsinn ist das", rief Nadja ins Domizil des Direktors. Das Domizil beherbergte inzwischen nicht nur Nadja sondern auch Schwiegersohn Franz, beide im mittleren Stockwerk. Früher hatte Nadja das Erdgeschoß bewohnt. Der Direktor schätzte es dagegen, Weitblick zu haben, und hatte seine Pri</w:t>
        <w:softHyphen/>
        <w:t>vaträume dementsprechend hoch erhoben im obersten Stock</w:t>
        <w:softHyphen/>
        <w:t>werk. Nadja kam gerade von einer Tagung. Auf ihr hatten die hundert "World-Best-Synapser", zu denen jetzt auch die 48jährige Nadja zählte, überlegt, wie die Nachteile des rasan</w:t>
        <w:softHyphen/>
        <w:t xml:space="preserve">ten Wertezerfalls auf dem Konsummarkt ausgeglichen werden könnten. Man dachte daran, die Produkte in einer natürlichen Zeitkrümmung zwischenzulagern, um dann tatsächlich die Produkte von morgen sozusagen schon gestern verkaufen zu können. </w:t>
      </w:r>
    </w:p>
    <w:p>
      <w:pPr>
        <w:pStyle w:val="Normal"/>
        <w:tabs>
          <w:tab w:val="clear" w:pos="708"/>
          <w:tab w:val="left" w:pos="426" w:leader="none"/>
        </w:tabs>
        <w:spacing w:lineRule="auto" w:line="240"/>
        <w:ind w:right="-6" w:hanging="0"/>
        <w:jc w:val="both"/>
        <w:rPr/>
      </w:pPr>
      <w:r>
        <w:rPr/>
        <w:t>Aber Franz verstand das nicht, er sah nur Beine, Nadjas Beine, die immer wieder auf ihn zuflogen. Da saß er, der stramme Soldat, das Stöckchen zwischen den Beinen, und riß einer Fliege die Beine aus. Nadja flutschte durch die halbge</w:t>
        <w:softHyphen/>
        <w:t>öffnete Zimmertür, glitt in der nächsten Sekunde ganz Flunder in Franzens Hand hinein. Rieb sich an dunklen Knötchen, der Stuhl kippte, Au! Aber gleich wieder vergessen, denn Niko</w:t>
        <w:softHyphen/>
        <w:t>laus spritzte weißen Zuckerguß durch die Gegend. Sankt Ruprecht stand mit der Rute.</w:t>
      </w:r>
    </w:p>
    <w:p>
      <w:pPr>
        <w:pStyle w:val="Normal"/>
        <w:tabs>
          <w:tab w:val="clear" w:pos="708"/>
          <w:tab w:val="left" w:pos="426" w:leader="none"/>
        </w:tabs>
        <w:spacing w:lineRule="auto" w:line="240"/>
        <w:ind w:right="-6" w:hanging="0"/>
        <w:jc w:val="both"/>
        <w:rPr/>
      </w:pPr>
      <w:r>
        <w:rPr/>
        <w:t>Danach lagen sie umschlungen auf dem Perserteppich. Nadja rief in den Wald von Franzens Haaren hinein: "Ein Wahnsinn ist das." "Ja, Ja, der totale Wahnsinn", bestätigte Franz, unru</w:t>
        <w:softHyphen/>
        <w:t>hig, das Schlimmste erwartend, weil Nadja in letzter Zeit recht streitlustig war. Nadja wies ihn tatsächlich sofort zurecht. Er könne doch gar nicht wissen, welchen Wahnsinn sie meine. Franz wollte wissen: "Wieso denn nicht?" "Weil ich es dir noch nicht gesagt habe", stöhnte Nadja. "Aber du hast doch gesagt, daß du es einen Wahnsinn findest, und ich finde das eben auch." Franz verstand nicht, wo das Problem lag. Nadja schrie jetzt fast: "Aber was findest du denn einen Wahnsinn?" "Ja, was soll ich denn einen Wahnsinn finden?", fragte er, breitbeinig. Nadja äffte ihn nach: "Was soll ich denn einen Wahnsinn finden? Was soll ich denn einen Wahnsinn finden?" Dann lachte sie, wie über sich selbst. "Ich hab noch zu tun", sagte sie und rannte ihrer Lüge schnell davon.</w:t>
      </w:r>
    </w:p>
    <w:p>
      <w:pPr>
        <w:pStyle w:val="Normal"/>
        <w:tabs>
          <w:tab w:val="clear" w:pos="708"/>
          <w:tab w:val="left" w:pos="426" w:leader="none"/>
        </w:tabs>
        <w:spacing w:lineRule="auto" w:line="240"/>
        <w:ind w:right="-6" w:hanging="0"/>
        <w:jc w:val="both"/>
        <w:rPr/>
      </w:pPr>
      <w:r>
        <w:rPr/>
        <w:t>Franz hatte nichts zu tun und sah Nadja traurig nach. Wie Fisch und Fleisch schlüpfte ihm die schöne Frau neuerdings durch die Hand. Im Spiegel betrachtete er sein Ge</w:t>
        <w:softHyphen/>
        <w:t>sicht. 50 Jahre hatten sich dort eingegraben. Ein mikroskopischer Blick landete auf der Backe, wie Astronauten auf dem Mond, hüpfte zwischen Kratern und Schluchten. Doch selbst Hautfetzenproben erklärten Nadjas Verhalten nicht. Es konnte nicht an seinem Alter liegen. Aber woran lag es sonst?</w:t>
      </w:r>
    </w:p>
    <w:p>
      <w:pPr>
        <w:pStyle w:val="Normal"/>
        <w:tabs>
          <w:tab w:val="clear" w:pos="708"/>
          <w:tab w:val="left" w:pos="426" w:leader="none"/>
        </w:tabs>
        <w:spacing w:lineRule="auto" w:line="240"/>
        <w:ind w:right="-6" w:hanging="0"/>
        <w:jc w:val="both"/>
        <w:rPr/>
      </w:pPr>
      <w:r>
        <w:rPr/>
        <w:t>Während Franz langsam im Zimmer vor dem Spiegel steht, braust draußen die Zeit vorbei. Schon reißt sie mich mit, weg von Franzens Fenster, vorbei an heiteren Wochen und ge</w:t>
        <w:softHyphen/>
        <w:t>schmolzenen Sonntagen, hin zu einem Fenster, in dem der Direktor ein Jahr später schläft.</w:t>
      </w:r>
    </w:p>
    <w:p>
      <w:pPr>
        <w:pStyle w:val="Normal"/>
        <w:tabs>
          <w:tab w:val="clear" w:pos="708"/>
          <w:tab w:val="left" w:pos="426" w:leader="none"/>
        </w:tabs>
        <w:spacing w:lineRule="auto" w:line="240"/>
        <w:ind w:right="-6" w:hanging="0"/>
        <w:jc w:val="both"/>
        <w:rPr/>
      </w:pPr>
      <w:r>
        <w:rPr/>
        <w:t>Die Tür flog auf und zeigte Nadja. Sie blickte zu Boden. Fal</w:t>
        <w:softHyphen/>
        <w:t>ten im Rock linierten den Platz zwischen dem einen und dem anderen Oberschenkel. Die Knöchel hatte sie links und rechts gegen den Türrahmen gepreßt. Ein Windzug von der Tür her wehte dem Direktor die Augen auf. "Ach, das ist, moment mal... Das ist eine Rachegöttin in Verzweiflung", riet er. "Nicht schlecht", lobte sie ihren alten Mann. "Rachegöttin oh</w:t>
        <w:softHyphen/>
        <w:t xml:space="preserve">ne Hoffnung sollte es sein." Dieses Spiel hatte Vater wie Tochter schon begeistert, als Nadja noch gar nichts begriff. Damals hatte sie allerdings mit Vorliebe einen Seehund oder einen Elefanten gemimt. Der Direktor hatte ihr zuliebe lange, lange gerätselt, ob sie nun einen Seehund oder einen Elefanten darstelle, obwohl er die Lösung schon längst wußte. </w:t>
      </w:r>
    </w:p>
    <w:p>
      <w:pPr>
        <w:pStyle w:val="Normal"/>
        <w:tabs>
          <w:tab w:val="clear" w:pos="708"/>
          <w:tab w:val="left" w:pos="426" w:leader="none"/>
        </w:tabs>
        <w:spacing w:lineRule="auto" w:line="240"/>
        <w:ind w:right="-6" w:hanging="0"/>
        <w:jc w:val="both"/>
        <w:rPr/>
      </w:pPr>
      <w:r>
        <w:rPr/>
        <w:t>Nadja schwieg, wartete, daß der Vater ,Was ist los?’ fragen würde. So wie er es früher getan hatte, wenn sie mit schlechten Noten in der Schultasche nach Hause gekommen war. Wenig später saß sie auf dem Schoß ihres Vaters, der ächzte unterm Gewicht. Sie schmiegte einen Arm zwischen seine Halsrunzeln und hielt sich an einem seiner letzten Haare fest. Stunden später streichelte das Haar Nadjas Kehle, sie mußte heftig schlucken. Sie hatte alles gesagt und ihr Vater glaubte ihr. Franz konnte nicht der geniale Wissenschaftler sein, als der er bekannt war. Ganz im Gegenteil, hatte sie angesetzt, beschämt müsse sie zugeben, daß Franz sehr, sehr schwerfäl</w:t>
        <w:softHyphen/>
        <w:t>lig denke. "Franz ist krank", hatte Nadja in das trockene Ohr des Direktors geflüstert. Unerwartet plötzlich war ihr dann das schreckliche Wort, das so lange in ihrem Kopf eingesperrt war, aus dem Mund gesprungen. "Schwachsinnig ist er, wie ich es auch mal war." Ein kleiner Schrei aus Nadjas Lippen trompetete hinterher. Der Direktor röchelte, wie vor vielen Jahren schon einmal, als Franz um Nadjas Hand angehalten hatte. Er fragte sich, wieso er Franzens Zustand nicht bemerkt habe, ob dies denn überhaupt sein könne, und was jetzt zu tun sei.</w:t>
      </w:r>
    </w:p>
    <w:p>
      <w:pPr>
        <w:pStyle w:val="Normal"/>
        <w:tabs>
          <w:tab w:val="clear" w:pos="708"/>
          <w:tab w:val="left" w:pos="426" w:leader="none"/>
        </w:tabs>
        <w:spacing w:lineRule="auto" w:line="240"/>
        <w:ind w:right="-6" w:hanging="0"/>
        <w:jc w:val="both"/>
        <w:rPr/>
      </w:pPr>
      <w:r>
        <w:rPr/>
        <w:t>Au weh, Franz. Männer, die früher Trenchcoats getragen hätten, sind hinter dir her. Sieh dich vor. Geh weg und ver</w:t>
        <w:softHyphen/>
        <w:t xml:space="preserve">kauf Melonen, Orangen oder sonst noch was. Weg, mach das du wegkommst. </w:t>
      </w:r>
    </w:p>
    <w:p>
      <w:pPr>
        <w:pStyle w:val="Normal"/>
        <w:tabs>
          <w:tab w:val="clear" w:pos="708"/>
          <w:tab w:val="left" w:pos="426" w:leader="none"/>
        </w:tabs>
        <w:spacing w:lineRule="auto" w:line="240"/>
        <w:ind w:right="-6" w:hanging="0"/>
        <w:jc w:val="both"/>
        <w:rPr/>
      </w:pPr>
      <w:r>
        <w:rPr/>
        <w:t>Nichts da, Franz blieb. Er fraß sich richtig satt an dieser schö</w:t>
        <w:softHyphen/>
        <w:t>nen Zeit, an Nadja, deren Augennäpfe sich mit einem Mal wieder an ihm festsaugten. Ein schmatzendes Beisammensein folgte dem anderen. Fast wären wieder Kissen durch die Wohnung geflogen und Decken, tagelang. Zwischendurch steckte sich Franz mit aufgerecktem Stab eine Zigarre in den Mund, und Nadja eilte als Feuerwerferin herbei. Franz fragte nicht, warum Nadja nun wieder so sanft war. Auch die Mus</w:t>
        <w:softHyphen/>
        <w:t>kelmänner, die Franzens Empfänger im Ohr trugen wie Steiff</w:t>
        <w:softHyphen/>
        <w:t xml:space="preserve">tiere, verhielten sich immer respektvoller, so schien es Franz. Die Zahnrädchen seiner dunklen Geschäfte liefen so zack, zack, zack, so wunderschön ineinander, daß nur noch selten jemand zwischen die Getriebe kam und sich vor Schmerzen tot schrie. </w:t>
      </w:r>
    </w:p>
    <w:p>
      <w:pPr>
        <w:pStyle w:val="Normal"/>
        <w:tabs>
          <w:tab w:val="clear" w:pos="708"/>
          <w:tab w:val="left" w:pos="426" w:leader="none"/>
        </w:tabs>
        <w:spacing w:lineRule="auto" w:line="240"/>
        <w:ind w:right="-6" w:hanging="0"/>
        <w:jc w:val="both"/>
        <w:rPr/>
      </w:pPr>
      <w:r>
        <w:rPr/>
        <w:t>Franz spazierte durch fast ein Jahr Glückseligkeit, bis alles herauskam. Kurz nach seinem fünfzigsten Geburtstag. An ei</w:t>
        <w:softHyphen/>
        <w:t>nem Sommerabend flammte Nadja vor Franz aus dem Mar</w:t>
        <w:softHyphen/>
        <w:t>morboden. Franz atmete an ihren Beinen entlang, in ihre wei</w:t>
        <w:softHyphen/>
        <w:t>che, rote Muschelumhüllung hinein, holte Luft zwischen den Melonen. Kein Hauch entwich ihm mehr, als er in ihre stru</w:t>
        <w:softHyphen/>
        <w:t>delnden Augen sah. Dann bemerkte er - endlich Franz! - die Pistole in Nadjas Händen. Franz kippte zurück, schwer auf das Bett. An seiner Stirn entsprangen Schweißtropfen, kalt wie Gebirgsbäche. Die Welt versank ins Nichts, nur dieses Zimmer blieb übrig. Starr und still, wie eine Simulgraphie.</w:t>
      </w:r>
    </w:p>
    <w:p>
      <w:pPr>
        <w:pStyle w:val="Normal"/>
        <w:tabs>
          <w:tab w:val="clear" w:pos="708"/>
          <w:tab w:val="left" w:pos="426" w:leader="none"/>
        </w:tabs>
        <w:spacing w:lineRule="auto" w:line="240"/>
        <w:ind w:right="-6" w:hanging="0"/>
        <w:jc w:val="both"/>
        <w:rPr/>
      </w:pPr>
      <w:r>
        <w:rPr/>
        <w:t>"Ich weiß alles", wisperte Nadja. Auf Franz fiel ein puterroter Abendsonnenstrahl. "Du hast so viele Menschen umbringen lassen." Mit einem falschen Nein auf den Lippen zuckte Franz zusammen. Nadja zielte genauer auf den ... "Mörder", sagte sie. "Noch mehr Leute hast du zu Krüppeln schießen und schlagen lassen." Die Pistole seufzte an Nadjas Stelle auf, durch die Decke drang das Damengeschoß. Franz sah ihm nach. Da schoß Nadja vor ihm zu Boden. Franz starrte jetzt in dieses Loch. Er dachte an die nackte Nadja. "Nadja, ich ver</w:t>
        <w:softHyphen/>
        <w:t>sprech dir, wer solche Lügen über mich verbreitet, wird sich mich mehr lange seines Lebens erfreuen. Sag, wer es war." Ein leiser Spott zog über Nadjas Gesicht hinweg. Sie zielte nochmals, wie zum Spaß zwischen Franzens Augen. Der hatte das Gefühl, tausend kleine Männchen würden in seiner Stirn bereits die Stelle verrammeln, um dem Geschoß den Eingang zu verwehren. Er spürte den Druck auf Haut und Knochen, da versteifte sich sein Glied auf einen schlechten Witz. Sollte er, sollte er nicht? Er tats. Franz holte seinen steifen Schwanz heraus und zielte damit auf Nadjas Brust. "Ich kann auch schießen", hauchte er. Nadja strich sich mit der Hand über den Nacken, ließ einen Moment nur Pistole und Wimpern sinken, richtete sich dann aber sofort wieder auf. "Franz hör zu, ich habe mit meinem Vater alles besprochen..."</w:t>
      </w:r>
    </w:p>
    <w:p>
      <w:pPr>
        <w:pStyle w:val="Normal"/>
        <w:tabs>
          <w:tab w:val="clear" w:pos="708"/>
          <w:tab w:val="left" w:pos="426" w:leader="none"/>
        </w:tabs>
        <w:spacing w:lineRule="auto" w:line="240"/>
        <w:ind w:right="-6" w:hanging="0"/>
        <w:jc w:val="both"/>
        <w:rPr/>
      </w:pPr>
      <w:r>
        <w:rPr/>
        <w:t>Was sagte Nadja, was hatte sie besprochen? Franz verstand es nicht, ich auch nicht. Die Zeit spült die halbfertige Situation schon das Klo hinunter. Man hört nichts mehr außer Wasser</w:t>
        <w:softHyphen/>
        <w:t xml:space="preserve">gurgeln aus dem Schlund. </w:t>
      </w:r>
    </w:p>
    <w:p>
      <w:pPr>
        <w:pStyle w:val="Normal"/>
        <w:tabs>
          <w:tab w:val="clear" w:pos="708"/>
          <w:tab w:val="left" w:pos="426" w:leader="none"/>
        </w:tabs>
        <w:spacing w:lineRule="auto" w:line="240"/>
        <w:ind w:right="-6" w:hanging="0"/>
        <w:jc w:val="both"/>
        <w:rPr/>
      </w:pPr>
      <w:r>
        <w:rPr/>
        <w:t xml:space="preserve">Irgendwann, ganz woanders, ist es panzerglasstill. In Franzens neuen Wohnräumen nämlich. Nadja hatte die zum Park hin verglasten Wände ihrer früheren Wohnung sehr geliebt. Jetzt saß Franz dahinter wie ein dummer Affe. Er hatte sich darin einsperren lassen. Er saß im Panzerglaskäfig. So wie Nadja es mit ihrem Vater besprochen hatte. </w:t>
      </w:r>
    </w:p>
    <w:p>
      <w:pPr>
        <w:pStyle w:val="Normal"/>
        <w:tabs>
          <w:tab w:val="clear" w:pos="708"/>
          <w:tab w:val="left" w:pos="426" w:leader="none"/>
        </w:tabs>
        <w:spacing w:lineRule="auto" w:line="240"/>
        <w:ind w:right="-6" w:hanging="0"/>
        <w:jc w:val="both"/>
        <w:rPr/>
      </w:pPr>
      <w:r>
        <w:rPr/>
        <w:t>Über die Tischplatte, die sich an Franzens runden Bauch wie von selbst anschmiegte, huschten Menschen, klein wie Däum</w:t>
        <w:softHyphen/>
        <w:t>linge oder Mäuse. Franz versuchte, ihnen seinen Finger als Baumstamm zum Stolpern vorzuhalten, ihnen ungesehen auf die Schulter zu klopfen, sie an den Haaren zu zupfen. Ihnen war das alles egal, denn sie waren nur holographische Projek</w:t>
        <w:softHyphen/>
        <w:t>tionen. Franz aber verstand das Wesen der Simulgraphie nicht und glaubte, lebendige Wesen vor sich zu haben. Schließlich sprachen sie auch zu ihm. Sie sprachen von einem schönen, aufregenden Leben auch für ihn, von reizenden Ananasfrauen, Bananenkönig er selbst. Au ja, Franz klatschte vor Vergnügen in die Hände, versuchte dabei einen der kleinen Köpfe zwi</w:t>
        <w:softHyphen/>
        <w:t>schen seinen Händen zu zerquetschen. Denn er wußte es, gleich würden sie es wieder sagen, die kleinen schwatzhaften Ameisen. "Schauen sie doch einfach mal vorbei, wir synapslif</w:t>
        <w:softHyphen/>
        <w:t>ten sie in fünf Minuten auf jeden erwünschten Intelligenzquo</w:t>
        <w:softHyphen/>
        <w:t xml:space="preserve">tienten." </w:t>
      </w:r>
    </w:p>
    <w:p>
      <w:pPr>
        <w:pStyle w:val="Normal"/>
        <w:tabs>
          <w:tab w:val="clear" w:pos="708"/>
          <w:tab w:val="left" w:pos="426" w:leader="none"/>
        </w:tabs>
        <w:spacing w:lineRule="auto" w:line="240"/>
        <w:ind w:right="-6" w:hanging="0"/>
        <w:jc w:val="both"/>
        <w:rPr/>
      </w:pPr>
      <w:r>
        <w:rPr/>
        <w:t xml:space="preserve">"Hört mal, ich bin schließlich der Erfinder des synapsliftings", schrie Franz und versuchte der halbnackten Göre aus dem Zwergenland den Kopf abzubeißen. Draußen stand Nadja, unsichtbar, - die Chemo-Tarnkappe war gerade der neueste Schrei auf dem Konsummarkt für Weihnachten. Sie spritzte Tränen auf die Panzerglasscheibe. "So ein Trottel, warum kapiert er es nicht endlich. Er ist noch zu blöd, um auf die dümmste Werbung hereinzufallen." Bei diesem Gedanken grinste hinter Nadja der ganze Park. Sie konnte ihrem Mann doch nicht sagen, wie es um ihn stand. Sie konnte ihn doch auch nicht zwangsbehandeln lassen. Oder? Ausgerechnet sie? Nicht auch noch das. </w:t>
      </w:r>
    </w:p>
    <w:p>
      <w:pPr>
        <w:pStyle w:val="Normal"/>
        <w:tabs>
          <w:tab w:val="clear" w:pos="708"/>
          <w:tab w:val="left" w:pos="426" w:leader="none"/>
        </w:tabs>
        <w:spacing w:lineRule="auto" w:line="240"/>
        <w:ind w:right="-6" w:hanging="0"/>
        <w:jc w:val="both"/>
        <w:rPr/>
      </w:pPr>
      <w:r>
        <w:rPr/>
        <w:t>Jede ihrer abermillionen Gehirnzellen, die Gewebszellen, die Muskelzellen, die glücklich im Blut planschenden Körperchen - alles an Nadja war damit beschäftigt, Franzens Muskeltiere zu führen und zu lenken. Der sterbende Direktor hatte näm</w:t>
        <w:softHyphen/>
        <w:t>lich sofort nach Franzens Entlarvung eine strauchelnde Stim</w:t>
        <w:softHyphen/>
        <w:t>me losgeschickt. Die sollte verkünden, wie totkrank sein be</w:t>
        <w:softHyphen/>
        <w:t>ster Freund, enger Mitarbeiter und einzig geliebter Schwieger</w:t>
        <w:softHyphen/>
        <w:t>sohn sei. Der Mann, der die Welt zu dem gemacht habe, was sie heute sei. Wir wissen es alle, ohne die Erfindung des "Grollschen synapsliftings" würden wir heute noch staunende Amöben sein. Mit diesen und anderen Sprüchen galoppierte das Stimmchen durch die Universität und die Medien. Nur einmal krächzte ein einäugiger Wissenschaftler mit Beinprothese in ein Journalistenohr, daß er einst zwi</w:t>
        <w:softHyphen/>
        <w:t>schen gewaltige Muskelberge geraten sei, daher sein Zustand. Jemand bestimmtes habe ihn in diese Schlucht gestoßen - "Sie wissen schon, wen ich meine, den großen Erfinder. Warum er das getan hat? Ach, sie glauben es sicher nicht, aber erfunden haben ganz andere für den großen Erfinder, zum Beispiel ich. Der Erfinder selbst ist ein vollkommener Idiot." Diese Nachricht erschütterte wie ein Elefant die geistige Behausung des Journalisten. Schrecklich war das für ihn.</w:t>
      </w:r>
    </w:p>
    <w:p>
      <w:pPr>
        <w:pStyle w:val="Normal"/>
        <w:tabs>
          <w:tab w:val="clear" w:pos="708"/>
          <w:tab w:val="left" w:pos="426" w:leader="none"/>
        </w:tabs>
        <w:spacing w:lineRule="auto" w:line="240"/>
        <w:ind w:right="-6" w:hanging="0"/>
        <w:jc w:val="both"/>
        <w:rPr/>
      </w:pPr>
      <w:r>
        <w:rPr/>
        <w:t xml:space="preserve">Schrecklich fand es auch Nadja, daß da jemand Franzens Verbrechen ausplauderte. Zukunftsvisionen brausten in ihrem Kopf, unglückliche Wendungen für Franz, für sie selbst und die ganze gutgläubige Gesellschaft. Drei Stunden weinte die 55jährige elegant in ein Taschentuch. Mehr Zeit hatte sie nicht, um sich von einem Engel in einen Teufel zu verwandeln. </w:t>
      </w:r>
    </w:p>
    <w:p>
      <w:pPr>
        <w:pStyle w:val="Normal"/>
        <w:tabs>
          <w:tab w:val="clear" w:pos="708"/>
          <w:tab w:val="left" w:pos="426" w:leader="none"/>
        </w:tabs>
        <w:spacing w:lineRule="auto" w:line="240"/>
        <w:ind w:right="-6" w:hanging="0"/>
        <w:jc w:val="both"/>
        <w:rPr/>
      </w:pPr>
      <w:r>
        <w:rPr/>
        <w:t>Nachdem die Muskeltiere den strengen und grausamen Befehl der Dame gehört hatten, schnurrten sie wie zahme Panter um die Auftraggeberin herum. Dem Wissenschaftler und dem Journalisten bissen sie schließlich nach langer Folter die Kehle durch. Simulgraphische Erinnerungen an das blutige Ereignis huschten durch viele Wissenschaftlerwohnungen. Bald war wieder Friede, und das für lange Zeit.</w:t>
      </w:r>
    </w:p>
    <w:p>
      <w:pPr>
        <w:pStyle w:val="Normal"/>
        <w:tabs>
          <w:tab w:val="clear" w:pos="708"/>
          <w:tab w:val="left" w:pos="426" w:leader="none"/>
        </w:tabs>
        <w:spacing w:lineRule="auto" w:line="240"/>
        <w:ind w:right="-6" w:hanging="0"/>
        <w:jc w:val="both"/>
        <w:rPr/>
      </w:pPr>
      <w:r>
        <w:rPr/>
        <w:t>Dreißig Jahr lang dauerte der Friede. In dieser Zeit versuchte Franz, die kleinen Männchen zu dressieren, mit Speckwürfeln und Schokocrossies, die er sich vom Mund absparte. Nur wenn er Nadja hinter dem Panzerglas vorbeihuschen sah, war die winzige Mannschaft auf Franzens Tisch vergessen. Au</w:t>
        <w:softHyphen/>
        <w:t>genblicklich sprang er auf und suchte, einen Blick von Nadja zu erhaschen. Die aber war ständig auf der Flucht vor der da</w:t>
        <w:softHyphen/>
        <w:t>hinstürzenden Zeit, vor Franzens lichten Blicken und vor der sichtbaren Ungerechtigkeit, die sie an Franz beging. Aber an</w:t>
        <w:softHyphen/>
        <w:t>dere ließ sie noch mehr leiden, auch sterben, wenn es</w:t>
      </w:r>
      <w:r>
        <w:rPr>
          <w:rFonts w:eastAsia="Book Antiqua" w:cs="Book Antiqua" w:ascii="Book Antiqua" w:hAnsi="Book Antiqua"/>
        </w:rPr>
        <w:t xml:space="preserve"> sich er</w:t>
        <w:softHyphen/>
      </w:r>
      <w:r>
        <w:rPr/>
        <w:t xml:space="preserve">gab. </w:t>
      </w:r>
    </w:p>
    <w:p>
      <w:pPr>
        <w:pStyle w:val="Normal"/>
        <w:tabs>
          <w:tab w:val="clear" w:pos="708"/>
          <w:tab w:val="left" w:pos="426" w:leader="none"/>
        </w:tabs>
        <w:spacing w:lineRule="auto" w:line="240"/>
        <w:ind w:right="-6" w:hanging="0"/>
        <w:jc w:val="both"/>
        <w:rPr/>
      </w:pPr>
      <w:r>
        <w:rPr/>
        <w:t xml:space="preserve">Franz hörte viele Liebhaber aus Najdas Bett, schreien vor Lust. Manchmal mehrere gleichzeitig. "Ist sie nicht schon zu alt für so was, schließlich ist sie schon über fünfzig", dachte Franz, während er seinen Schwanz rieb, den Samen an die Zimmerdecke spritzte, direkt unter Nadjas Bett. So ging es Tag für Tag, dreißig Jahre lang. Die Ehe! </w:t>
      </w:r>
    </w:p>
    <w:p>
      <w:pPr>
        <w:pStyle w:val="Normal"/>
        <w:tabs>
          <w:tab w:val="clear" w:pos="708"/>
          <w:tab w:val="left" w:pos="426" w:leader="none"/>
        </w:tabs>
        <w:spacing w:lineRule="auto" w:line="240"/>
        <w:ind w:right="-6" w:hanging="0"/>
        <w:jc w:val="both"/>
        <w:rPr/>
      </w:pPr>
      <w:r>
        <w:rPr/>
        <w:t>Langsam setzte sich der quietschende Güterzug des Al</w:t>
        <w:softHyphen/>
        <w:t>terns in Bewegung. Schwer schaufend, rollte er an, dampfte gewaltig und beschleunigte. Ein Jahr, zwei Jahre, fünf Jahre, zehn Jahre, zwanzig Jahre, dreißig Jahre lang dressierte Franz die Männchen. Nadja schrieb weise Bücher über das Phäno</w:t>
        <w:softHyphen/>
        <w:t xml:space="preserve">men der Dummheit. Der Güterzug wurde schneller, rasanter, immer neuer, glänzender - mir bleibt schon der Atem weg - glitt schließlich in höchster Geschwindigkeit wohin? Ja, zum Tod natürlich. Als Franz dies endlich erkannte, hing er sein ganzes Greisengewicht noch einmal an den Notbremsenhebel. Die Wucht des Anhaltens drückte ihn zwei Wochen lang ins Bett. Mit einer Spitzengeschwindigkeit war er 80 Jahre alt geworden, ein wirklich alter Mann, ein Greis, ein Tattergreis. "Oh Gott!" Vergeudete Zeit. Er konnte nun manches wirklich nicht mehr ertragen. Er wollte vor allem eins, raus hier. </w:t>
      </w:r>
    </w:p>
    <w:p>
      <w:pPr>
        <w:pStyle w:val="Normal"/>
        <w:tabs>
          <w:tab w:val="clear" w:pos="708"/>
          <w:tab w:val="left" w:pos="426" w:leader="none"/>
        </w:tabs>
        <w:spacing w:lineRule="auto" w:line="240"/>
        <w:ind w:right="-6" w:hanging="0"/>
        <w:jc w:val="both"/>
        <w:rPr/>
      </w:pPr>
      <w:r>
        <w:rPr/>
        <w:t>Zu oft schon war er gegen die Panzergläser gerannt. Da konnten die Tannen, Eichen, Hagebuttenbüsche im Park jetzt noch so winken, er wußte, daß durchs Glas kein Weg hinaus führte. "Elende Lügner, ihr, ihr, Grünzeug da draußen", schimpfte er. Die Nase ans Panzerglas gedrückt machte er der Scheibe einen heißen feuchten Fleck. Über diesem kam plötz</w:t>
        <w:softHyphen/>
        <w:t>lich eine interessante Bewegung ins Bild. Franz sah einem Wurm zu, wie er draußen in die Erde quetschte. "Haaah", vibrierte Franzens Zäpf</w:t>
        <w:softHyphen/>
        <w:t>chen, klapperten die Zähne. Das ist der richtige Weg für einen Mann, um hier herauszukommen. Sein Finger ruckte dabei ei</w:t>
        <w:softHyphen/>
        <w:t xml:space="preserve">nen Reißverschluß hinunter. Öffnen, weiten und hineinstoßen. Klar, daß dahinter die große Freiheit schon wartete. Er mußte sich aus seiner Behausung nur hinausbuddeln. </w:t>
      </w:r>
    </w:p>
    <w:p>
      <w:pPr>
        <w:pStyle w:val="Normal"/>
        <w:tabs>
          <w:tab w:val="clear" w:pos="708"/>
          <w:tab w:val="left" w:pos="426" w:leader="none"/>
        </w:tabs>
        <w:spacing w:lineRule="auto" w:line="240"/>
        <w:ind w:right="-6" w:hanging="0"/>
        <w:jc w:val="both"/>
        <w:rPr/>
      </w:pPr>
      <w:r>
        <w:rPr/>
        <w:t>War eigentlich zehn Jahre lang kein Frühling mehr gewesen, wunderte sich Nadja, als sie eines Tages in eine Blütenduft</w:t>
        <w:softHyphen/>
        <w:t>wolke stolperte. Sie saß jetzt wieder oft im Gartenhäuschen, drinnen, draußen, wurde immer bräuner. Sie wartete auf Franz. Auf einen Franz, der wieder wie früher, von draußen über die Mauer kommen würde. Nadjas Häar</w:t>
        <w:softHyphen/>
        <w:t>chen streckten sich bei diesem Gedanken im Luftstrom nieder. In der Nacht pfiff Franz amerikanische Tanzmusik von 1920.</w:t>
      </w:r>
    </w:p>
    <w:p>
      <w:pPr>
        <w:pStyle w:val="Normal"/>
        <w:tabs>
          <w:tab w:val="clear" w:pos="708"/>
          <w:tab w:val="left" w:pos="426" w:leader="none"/>
        </w:tabs>
        <w:spacing w:lineRule="auto" w:line="240"/>
        <w:ind w:right="-6" w:hanging="0"/>
        <w:jc w:val="both"/>
        <w:rPr/>
      </w:pPr>
      <w:r>
        <w:rPr/>
        <w:t xml:space="preserve">Am 28. Juni 2045, kurz nach einem leichten Regenschauer, knackte es unter Nadjas Liegestuhl. Lange nicht mehr aufgeschreckte Adrenalinteile rasten durch ihre Venen, schossen Kugeln des Mißbehagens in den Kopf. Nadja klammerte sich an den Lehnen fest. Die Erde tat sich unter ihr auf und verschlang die alte Frau wie einen morschen Ast. </w:t>
      </w:r>
    </w:p>
    <w:p>
      <w:pPr>
        <w:pStyle w:val="Normal"/>
        <w:tabs>
          <w:tab w:val="clear" w:pos="708"/>
          <w:tab w:val="left" w:pos="426" w:leader="none"/>
        </w:tabs>
        <w:spacing w:lineRule="auto" w:line="240"/>
        <w:ind w:right="-6" w:hanging="0"/>
        <w:jc w:val="both"/>
        <w:rPr/>
      </w:pPr>
      <w:r>
        <w:rPr/>
        <w:t>Als Nadja Stunden später wieder zu sich kam, bewegungslos zunächst, taumelte ihr Blick einen langen Tunnel entlang, der hie und da nach beiden Seiten abzweigte. Nadja rief laut um Hilfe. Ein Hausangestellter, der zur Stelle eilen wollte, kam in einer Staubwolke wenige Meter vor Nadja in den Gang herun</w:t>
        <w:softHyphen/>
        <w:t>tergebrochen. Zwei andere kamen von hinten den Tunnel ent</w:t>
        <w:softHyphen/>
        <w:t>langgeschnauft. Sie waren bereits wenige Meter vom Haus entfernt eingesunken. Es stellte sich heraus, daß der ganze Garten durchwühlt war. Das war Franz gewesen, da war sich Nadja sicher. "Er ist noch zu blöd, um aus dem Garten hinauszufinden", dachte Nadja. Die Verzweiflung pochte ihr gegen die Schläfen. "Mein Gott, so ein Idiot", fuhr es ihr durch den Körper. Franz indessen schlief, friedlich vor sich hinmurmelnd, rechtschaffen müde von der nächtlichen Arbeit. Nadja rief ein Luftkissen mit Arbeitsbesatzung. Während die Einbrüche in Franzens Unter</w:t>
        <w:softHyphen/>
        <w:t>welt kaschiert wurden, schirmte ihn das Panzerglas gegen den Lärm ab wie eine dicke Mutter. Er sollte nur nichts merken. Kurz hatte Nadja auch überlegt, ob man den Tunnel nach draußen vielleicht fertig graben sollte. Aber so wie sie Franz kannte, würde er den Ausgang nicht finden. Durch den Garten durfte sich nun kein Fuß mehr schieben. Einmal wankte das Haus um einige Millimeter, für zwei Sekunden, durch Fran</w:t>
        <w:softHyphen/>
        <w:t>zens wütendes Wühlen. Sonst fielen die Jahre eines wie das andere vom Baum.</w:t>
      </w:r>
    </w:p>
    <w:p>
      <w:pPr>
        <w:pStyle w:val="Normal"/>
        <w:tabs>
          <w:tab w:val="clear" w:pos="708"/>
          <w:tab w:val="left" w:pos="426" w:leader="none"/>
        </w:tabs>
        <w:spacing w:lineRule="auto" w:line="240"/>
        <w:ind w:right="-6" w:hanging="0"/>
        <w:jc w:val="both"/>
        <w:rPr/>
      </w:pPr>
      <w:r>
        <w:rPr/>
        <w:t>Ein Luftwirbel in der U-Bahn der Zeit saugt mich an und schießt mich durch Schächte und Röhren, die dunkel sind. Die Zukunft pfeifft schrill in den Ohren, jahrelang, immergleich. Ich lege mir die Hand vor die Augen, als ich wieder ausge</w:t>
        <w:softHyphen/>
        <w:t>spuckt werde, im Jahr 2050. Es ist nicht zu fassen. Die Welt ist ein Forschungslabor. Stra</w:t>
        <w:softHyphen/>
        <w:t>ßenchemiker führen für ein paar Pfennige ihre neuesten Ver</w:t>
        <w:softHyphen/>
        <w:t>suche den abendlichen Spaziergängern vor, Astronome rollen große Bildschirme aus, beweisen mit unendlichen Gleichungen den Passanten die Unendlichkeit des Alls. Genetiker warten an den Straßenecken auf Liebespaare. Sie kreuzen ihnen schnell mal die Chromosome. Den Fötus drücken sie den Mädchen in einem Reagenzglas in die Hand, die Pflegeanleitung ist ange</w:t>
        <w:softHyphen/>
        <w:t>klebt. Die meisten vergessen das Glas irgendwo, es bleibt in der Kneipe, am Flugstophäuschen oder sonstwo stehen. Was soll man auch mit den Jahrmarktkindern. Hunde und Katzen fallen über sie her. Die verwilderten Tiere ziehen in Horden durch die Städte und fallen auch ab und zu einen ausgewach</w:t>
        <w:softHyphen/>
        <w:t xml:space="preserve">senen Menschen an. </w:t>
      </w:r>
    </w:p>
    <w:p>
      <w:pPr>
        <w:pStyle w:val="Normal"/>
        <w:tabs>
          <w:tab w:val="clear" w:pos="708"/>
          <w:tab w:val="left" w:pos="426" w:leader="none"/>
        </w:tabs>
        <w:spacing w:lineRule="auto" w:line="240"/>
        <w:ind w:right="-6" w:hanging="0"/>
        <w:jc w:val="both"/>
        <w:rPr/>
      </w:pPr>
      <w:r>
        <w:rPr/>
        <w:t>Aber wo war Franz? Eben jene Hunde buddelten ihn schließ</w:t>
        <w:softHyphen/>
        <w:t xml:space="preserve">lich aus. Sie kratzten auf einer Wiese die Erde los. Ein kahler Kopf kam zum Vorschein, lebendig auch noch, rosarot wie Fleisch. Ein Kopf, der die Welt da draußen das letzte Mal vor 47 Jahren gesehen hatte. Oh Franz, sieh dich nur vor. Aber Franz lachte nur dämlich, denn Angst vor Hunden hatte er nicht.  </w:t>
      </w:r>
    </w:p>
    <w:p>
      <w:pPr>
        <w:pStyle w:val="Normal"/>
        <w:tabs>
          <w:tab w:val="clear" w:pos="708"/>
          <w:tab w:val="left" w:pos="426" w:leader="none"/>
        </w:tabs>
        <w:spacing w:lineRule="auto" w:line="240"/>
        <w:ind w:right="-6" w:hanging="0"/>
        <w:jc w:val="both"/>
        <w:rPr/>
      </w:pPr>
      <w:r>
        <w:rPr/>
        <w:t>Schon kurz darauf marschierte er, umringt von Tony, Crack, Ron, Steve, Jack, Mario und Helmut - wie Franz die Hunde nannte - in die neue Welt hinein. An seinem Revers steckte ein abgerissenes Hundeohr und tropfte. Er hatte sich kaum auf den Weg gemacht, da beschnüffelte ihn schon eine Kamera</w:t>
        <w:softHyphen/>
        <w:t>linse. "Der Idiot mit den Hunden da, der kommt ganz gut", urteilte ein journalistischer Bildcontroller und schickte seinen Praktikanten hin, ein Interview zu machen. Diesem fiel die Aufforderung hart ins Kreuz. Er stach auf Franz zu. Die knurrenden Hunde hatte er nicht einmal angschrieen, da war er schon totgebissen. Die Kamera, blutbespritzt, hielt alles fest. Noch ein zwei herbeigerufenen Reportern erging es wie früher den Briefträgern. Sie wurden totgebissen. Bis endlich der Hundetöter eine gellende Sirene heranfuhr und Tony, Crack, Ron, Steve, Jack, Mario und Helmut in blaue Strahlen kleide</w:t>
        <w:softHyphen/>
        <w:t>te. Von den Hunden blieb danach gar nichts mehr übrig. In Franz aber pochte die Aufregung. Er fühlte seine große Stunde gekommen. "Ich bin Franz Groll, der Erfinder des sy</w:t>
        <w:softHyphen/>
        <w:t xml:space="preserve">napsliftings", prahlte er unverhohlen. </w:t>
      </w:r>
    </w:p>
    <w:p>
      <w:pPr>
        <w:pStyle w:val="Normal"/>
        <w:tabs>
          <w:tab w:val="clear" w:pos="708"/>
          <w:tab w:val="left" w:pos="426" w:leader="none"/>
        </w:tabs>
        <w:spacing w:lineRule="auto" w:line="240"/>
        <w:ind w:right="-6" w:hanging="0"/>
        <w:jc w:val="both"/>
        <w:rPr/>
      </w:pPr>
      <w:r>
        <w:rPr/>
        <w:t>Die Welt konnte nicht stiller stehen als in diesem Augenblick. Ganz kurz, dann begann gleich das große Orchester, die Kame</w:t>
        <w:softHyphen/>
        <w:t>ra, die Buhrufe, das Klatschen, das 'Schämen Sie sich'-Ge</w:t>
        <w:softHyphen/>
        <w:t>schrei. Die Menschenmenge schwankte hin und her, ob sie dem Buschmann mit Erde unter den Fingernägeln glauben sollte. Den Simulgraphoren aber war es egal, ob Franz wirklich Franz war. "Den nehmen wir mit", zischelten sie. Ein busiges Mädchen wurde als Köder vorge</w:t>
        <w:softHyphen/>
        <w:t>schickt. Die achtzehnjährige hängte sich bei dem fünfund</w:t>
        <w:softHyphen/>
        <w:t>achtzigjährigen ein und führte ihn säuselnd zum Beförde</w:t>
        <w:softHyphen/>
        <w:t>rungsschacht des Teams. Franz fühlte sich wie eine heiße Ka</w:t>
        <w:softHyphen/>
        <w:t>none.</w:t>
      </w:r>
    </w:p>
    <w:p>
      <w:pPr>
        <w:pStyle w:val="Normal"/>
        <w:tabs>
          <w:tab w:val="clear" w:pos="708"/>
          <w:tab w:val="left" w:pos="426" w:leader="none"/>
        </w:tabs>
        <w:spacing w:lineRule="auto" w:line="240"/>
        <w:ind w:right="-6" w:hanging="0"/>
        <w:jc w:val="both"/>
        <w:rPr/>
      </w:pPr>
      <w:r>
        <w:rPr/>
        <w:t>Schon waren sie ins Studio geschleust. Frauenhände seiften Franz im warmen Wasser, er verlangte nach einer Zigarre, und wurde barock-futuristisch gekleidet. Eine Kombination für den älteren, stattlichen Herrn. Wohlriechende Düfte jagten die Assistentinnen in seine Umgebung, schließlich schubste ihn ei</w:t>
        <w:softHyphen/>
        <w:t>ne hinaus ins Simulgraphstudio. Die Zuschauer skandierten "synapsi, synapsi, synapsi..." Franz begrüßte nicht wie vorge</w:t>
        <w:softHyphen/>
        <w:t>sehen den Showmaster, den vergaß er in einem Augenwinkel. Ohne anzuhalten schritt Franz vor zum Pu</w:t>
        <w:softHyphen/>
        <w:t>blikum. Nelken und Kußhände warf er in die Menge. Der Showmaster trippelte hinterher und ließ ganz sacht seine Hand auf Franzens Schulter niederschweben. Da drehte Franz sich um und klatschte seine Hand auf die Backe des Showmasters. Alle Zuschauerbäuche wippten vor Vergnügen. Franz grinste ins Publikum, dachte gar nicht daran, sich auf das Sofa plumpsen zu lassen, wie es ihm der jetzt rotbackige Showmaster zu</w:t>
        <w:softHyphen/>
        <w:t>raunte, -rief und schließlich auch -schrie. Erst als die vielen Kehlen der Zuschauer miteinstimmten und sangen: "Franz, so setz dich doch", fiel es ihm ein. Er ließ sich fallen, saß dann Beine und Grinsen breit neben dem schmalen Herrn vom Studio. Unablässig grinste Franz in die Zuschauergesich</w:t>
        <w:softHyphen/>
        <w:t>ter, die ihm zuprusteten. Den Interviewer bemerkte er kaum. Dessen Fragen umschmeichelten als zarte Brise nur das Ohr von Franz. "Was meinten Sie?", fragte Franz öfter, ohne eine Antwort abzuwarten.</w:t>
      </w:r>
    </w:p>
    <w:p>
      <w:pPr>
        <w:pStyle w:val="Normal"/>
        <w:tabs>
          <w:tab w:val="clear" w:pos="708"/>
          <w:tab w:val="left" w:pos="426" w:leader="none"/>
        </w:tabs>
        <w:spacing w:lineRule="auto" w:line="240"/>
        <w:ind w:right="-6" w:hanging="0"/>
        <w:jc w:val="both"/>
        <w:rPr/>
      </w:pPr>
      <w:r>
        <w:rPr/>
        <w:t>Sie würde sich den Stimuliersessel für die einsame Dame wohl kaufen. Bislang saß Nadja nur zur Probe auf dem Gerät, das wie ein Strichjunge des ausgehenden zweiten Jahrtausends gepolstert war. Schwarzes Lederimitat und aufblitzende Ket</w:t>
        <w:softHyphen/>
        <w:t>ten und Ringe gaben ihm einen nostalgischen Charakter. Während sie so auf ihrer Gedankenwelle und dem neuen Ses</w:t>
        <w:softHyphen/>
        <w:t>sel ritt, huschte sie durch die Programme des Simulgraphieka</w:t>
        <w:softHyphen/>
        <w:t>nals, kurz Sim-Kanal genannt. Sie huschte nicht mehr weiter, als sie ihren Ehemann als selbstgefälligen, runzligen Däumling auf einem Sessel fläzen sah. Nadja fielen ganze Kissen, Dec</w:t>
        <w:softHyphen/>
        <w:t xml:space="preserve">ken und Gardinen aus den Augen. Sie hatte gar nicht bemerkt, daß Franz den Ausbruch endlich geschafft hatte. Sie ärgerte sich, bis ihr das Gebiß im Mund knirrschte. Dann stieg ihr Tränen in die Augen, Salzsäure die Kehle hinauf. "Er merkt es nicht einmal, daß alle sich über ihn lustig machen." "Oh, so ein Idiot", stöhnte sie laut und sah dabei Franz grinsen, grinsen, grinsen. </w:t>
      </w:r>
    </w:p>
    <w:p>
      <w:pPr>
        <w:pStyle w:val="Normal"/>
        <w:tabs>
          <w:tab w:val="clear" w:pos="708"/>
          <w:tab w:val="left" w:pos="426" w:leader="none"/>
        </w:tabs>
        <w:spacing w:lineRule="auto" w:line="240"/>
        <w:ind w:right="-6" w:hanging="0"/>
        <w:jc w:val="both"/>
        <w:rPr/>
      </w:pPr>
      <w:r>
        <w:rPr/>
        <w:t>Glücklich grinsen, wie Franz meinte. Der Ruhm, der späte Ruhm legte sich endlich wie ein Hermelinkragen um Franzens Halsrunzeln. Sein Herz warf sich so wohlig gähnend in den Beifall, als wär´s eine weiche Couch. Franz knöpfte den har</w:t>
        <w:softHyphen/>
        <w:t>ten Mantel der Gewalt auf. Kleine Mädchen, junge Frauen, reife Damen, bewegliche Jungs tätschelten Franzens Herz und Ho</w:t>
        <w:softHyphen/>
        <w:t>sen. Franz liebte sie alle. Er floß in ihre lockenden Schlünde. Bersten wie früher hörte er es nur noch selten. Nach fünfund</w:t>
        <w:softHyphen/>
        <w:t>achtzig Jahren war ihm eine Borke von der Seele gefallen. Nun hüpfte er von einer Samthand zur anderen.</w:t>
      </w:r>
    </w:p>
    <w:p>
      <w:pPr>
        <w:pStyle w:val="Normal"/>
        <w:tabs>
          <w:tab w:val="clear" w:pos="708"/>
          <w:tab w:val="left" w:pos="426" w:leader="none"/>
        </w:tabs>
        <w:spacing w:lineRule="auto" w:line="240"/>
        <w:ind w:right="-6" w:hanging="0"/>
        <w:jc w:val="both"/>
        <w:rPr/>
      </w:pPr>
      <w:r>
        <w:rPr/>
        <w:t>Nadja verfolgte ihren Ehemann im Sim. Franz zeigte sich dort gern mit biegsamen Mädchen, vor der Presse wieherte er, glücklich, wie er sagte. Er sprach über die Altersekstasen beim Sex, über sein Genie und seinen Wahnsinn, immer noch kein einzi</w:t>
        <w:softHyphen/>
        <w:t>ges synapslifting hinter sich zu haben. Darin war er wirklich einzigartig. Moderatoren bekannten, jeden Monat eines ma</w:t>
        <w:softHyphen/>
        <w:t>chen zu lassen. Franz sprach auch zur gesellschaftlichen Lage. "Schlimmer als einen Affen führen sie ihn vor", dachte Nadja in den unglücklich feuchten Tagen und Nächten, die sie nun im Simulgraphen verbrachte. Sie schrumpfte dahin wie eine aufgegebene Hoffnung. So lange es ging, warf sie sich dem Sim offenen Auges entgegen, starrte ganz und gar aufgerissen auf das, was dort passierte.</w:t>
      </w:r>
    </w:p>
    <w:p>
      <w:pPr>
        <w:pStyle w:val="Normal"/>
        <w:tabs>
          <w:tab w:val="clear" w:pos="708"/>
          <w:tab w:val="left" w:pos="426" w:leader="none"/>
        </w:tabs>
        <w:spacing w:lineRule="auto" w:line="240"/>
        <w:ind w:right="-6" w:hanging="0"/>
        <w:jc w:val="both"/>
        <w:rPr/>
      </w:pPr>
      <w:r>
        <w:rPr/>
        <w:t>Eines Tages hatte sie einfach genug. Genug vom dummen eitlen Franz im Simulgraphen. Genug gelitten, Schluß damit. Ihre Hausdame ließ vor Schreck schreiend einen Beamer fal</w:t>
        <w:softHyphen/>
        <w:t>len, als Nadja aus dem Sim-Raum heraustapste. Viereinhalb Jahre hatte sich Frau Groll nicht von der Stelle gerührt. Sie hatte regungslos auf die Sim-Projektionen geschaut, manch</w:t>
        <w:softHyphen/>
        <w:t>mal bitter gelacht. Manchmal war sie auch wie tot gesessen, die Hausdame hatte sie schon für eine Leiche gehalten. Jetzt war aus der starren alten Frau wieder der Schalk aus ihrer Jugendzeit geworden. Nadja ließ mit ei</w:t>
        <w:softHyphen/>
        <w:t>nem unerwarteten "Buh" ihr Hausmädchen, die Studentin, ein zweites Mal zusammenfahren. Dann ging sie kichernd in den Park.</w:t>
      </w:r>
    </w:p>
    <w:p>
      <w:pPr>
        <w:pStyle w:val="Normal"/>
        <w:tabs>
          <w:tab w:val="clear" w:pos="708"/>
          <w:tab w:val="left" w:pos="426" w:leader="none"/>
        </w:tabs>
        <w:spacing w:lineRule="auto" w:line="240"/>
        <w:ind w:right="-6" w:hanging="0"/>
        <w:jc w:val="both"/>
        <w:rPr/>
      </w:pPr>
      <w:r>
        <w:rPr/>
        <w:t>Es war Frühling. Bäume und Büsche prominierten wie alberne Schulmädchen. Nadja fühlte sich wie acht, nicht wie achtzig. Sie schlurfte, während ihr Herz hüpfte, in den Busch, in den sie bei der ersten Begegnung mit Franz geschlüpft war. Der Busch stand nicht mehr. Dornige Stachelbeeren wuchsen an seiner statt. Nadja riß sich vom Gebüsch los und trippelte weiter den Erinnerungen hinterher. Dorthin, wo einst das Gartenhäuschen gestanden war. Nadja lachte keck in die Sonne. Zog sich die Schuhe aus, dachte an Franz, wie er früher einmal war, und schleuderte das Paar am Schuhbändel weit durch den Garten. Dann zerrte sie an einem Reißverschluß, dachte an Franz, daß er viel</w:t>
        <w:softHyphen/>
        <w:t>leicht bald kommen könnte, und warf ihren Rock, in dem sie gerade noch gesteckt hatte, in die Höhe. Dann folgte eine winkende Bluse, bald schlängelten sich auch Nadjas Strümpfe zusammen mit den Gedanken an Franz ein Damenslip bewegte sich auf und ab, und Nadjas Büstenhalter blieb an einem Lindenast hängen. Bis das Hausmäd</w:t>
        <w:softHyphen/>
        <w:t xml:space="preserve">chen aufgeschreckt hinzugelaufen kam, lag Nadja schon völlig nackt, inmitten ihrer hingeworfenen Kleider - tot. </w:t>
      </w:r>
    </w:p>
    <w:p>
      <w:pPr>
        <w:pStyle w:val="Normal"/>
        <w:tabs>
          <w:tab w:val="clear" w:pos="708"/>
          <w:tab w:val="left" w:pos="426" w:leader="none"/>
        </w:tabs>
        <w:spacing w:lineRule="auto" w:line="240"/>
        <w:ind w:right="-6" w:hanging="0"/>
        <w:jc w:val="both"/>
        <w:rPr/>
      </w:pPr>
      <w:r>
        <w:rPr/>
        <w:t>Erst zwei Jahre später winkte ein Busch dem vorbeistolzie</w:t>
        <w:softHyphen/>
        <w:t>renden Franz. Zwei Mädchen, die der Greis gerade im Arm hielt, stolperten, als Franz jäh stehenblieb. Katzenaugen hatten aus dem Busch herausgeleuchtet. Franz taumelte weiß, fing sich, zog seinen Revolver, schoß in die Bäuche der Mädchen und hastete über die sich krümmenden Körper davon.</w:t>
      </w:r>
    </w:p>
    <w:p>
      <w:pPr>
        <w:pStyle w:val="Normal"/>
        <w:tabs>
          <w:tab w:val="clear" w:pos="708"/>
          <w:tab w:val="left" w:pos="426" w:leader="none"/>
        </w:tabs>
        <w:spacing w:lineRule="auto" w:line="240"/>
        <w:ind w:right="-6" w:hanging="0"/>
        <w:jc w:val="both"/>
        <w:rPr/>
      </w:pPr>
      <w:r>
        <w:rPr/>
        <w:t>Jetzt würde er heim zu Nadja gehen, endlich. Er hatte sie nur kurz vergessen gehabt. Er schickte einen Aerolaster voller Rosen voraus, traf dann selbst als gut zusammengeleimter 95jähriger Ehemann zu Hause an, um sich mit Nadja einen hitzigen Lebensabend zu machen. Er hörte schon die Kronen</w:t>
        <w:softHyphen/>
        <w:t>korken knacken, die es schon lange nicht mehr gab, und das Bier durch Nadjas und seine Kehle glucksen. Sein Herz schlug ihm fast das Trommelfell heraus, als er den Anmelder drückte. Ein Hausmädchen, aus deren Morgenmantel mitten am nachmittag eine rohe Brust heraushing, empfing Franz. Mit schlaffen Lidern wies sie ihm den Weg in seine langjährige Zwangsunterkunft. Franz freute sich, daß Nadja ihn dort er</w:t>
        <w:softHyphen/>
        <w:t>wartete. Er richtete sich auf, strich Kleider- und Hautfalten glatt so gut es eben ging und schritt, Atem anhaltend, von Raum zu Raum. Im dritten Zimmer erwarteten ihn die ihm vorausgeeilten tausend Rosen - inmitten dieser Nadja, als Asche in einer Urne. Da begannen kleine Sägemeister auf Franzens wunden Empfindungen Violinkon</w:t>
        <w:softHyphen/>
        <w:t>zerte spielten. Alles Schreien, alles Versprechen, alles Bitten konnte sie von ihrer Arbeit nicht abhalten. So also tanzte Franz unter hoch tönenden Schmerzen drei Tage und drei Nächte, Nadjas Urne im Arm haltend. "Wirst schon sehen, ich werde Mittel und Wege finden, deinen erbärmlichen Zustand zu beheben. Mir ist es schließlich schon einmal gelungen", versicherte er ihrer Asche. Viele scharfe Wässerchen flossen durch Franz hindurch. Er saß vor Nadjas Urne und sagte: "Du wirst wieder ganz die alte, die ganz alte, meine ich." Wenn spät am Abend der Alkohol in Franz hoch schwappte, tanzte er wieder mit Nadjas Urne herum. Da glitt sie ihm eines Tages - O Schreck - aus den Händen, fiel zu Boden und zersprang. Der Greis versuchte Nadja zusammenzukehren, doch ihre feine Asche flog davon.</w:t>
      </w:r>
    </w:p>
    <w:p>
      <w:pPr>
        <w:pStyle w:val="Normal"/>
        <w:tabs>
          <w:tab w:val="clear" w:pos="708"/>
          <w:tab w:val="left" w:pos="426" w:leader="none"/>
        </w:tabs>
        <w:spacing w:lineRule="auto" w:line="240"/>
        <w:ind w:right="-6" w:hanging="0"/>
        <w:jc w:val="both"/>
        <w:rPr/>
      </w:pPr>
      <w:r>
        <w:rPr/>
        <w:t>Franz tauchte nun in eine noch dunklere Zeit hinein. Unsicht</w:t>
        <w:softHyphen/>
        <w:t>bar für alle und jeden, auch für sich selbst. Vier Jahre moder</w:t>
        <w:softHyphen/>
        <w:t xml:space="preserve">ten durch das Dunkel ohne Erinnerung ohne Erwartung. </w:t>
      </w:r>
    </w:p>
    <w:p>
      <w:pPr>
        <w:pStyle w:val="Normal"/>
        <w:tabs>
          <w:tab w:val="clear" w:pos="708"/>
          <w:tab w:val="left" w:pos="426" w:leader="none"/>
        </w:tabs>
        <w:spacing w:lineRule="auto" w:line="240"/>
        <w:ind w:right="-6" w:hanging="0"/>
        <w:jc w:val="both"/>
        <w:rPr/>
      </w:pPr>
      <w:r>
        <w:rPr/>
        <w:t>Doch mitten in der Düsternis rollte plötzlich ein Lachen Fran</w:t>
        <w:softHyphen/>
        <w:t>zens Kehle hinauf. Sein 99 Jahre altes Gehirn hatte zum ersten Mal in seinem Leben einen Witz gemacht. "Mensch, Fränz, zum Hundertsten könnste wirklich endlich mal was kapieren, laß dich doch zum Geburtstag synapsen." hatte es zu Franz gesagt. "Hach, das ist eine gute Idee", rief Franz schwächelnd aus. "Weise werde ich, just an meinem Hundertsten", jubilierte er, mit den Händen ein unsichtbares Orchester dirigierend. Gleich am kommenden Tag machte er einen Termin für den Eingriff aus, an seinem Geburtstag.</w:t>
      </w:r>
    </w:p>
    <w:p>
      <w:pPr>
        <w:pStyle w:val="Normal"/>
        <w:tabs>
          <w:tab w:val="clear" w:pos="708"/>
          <w:tab w:val="left" w:pos="426" w:leader="none"/>
        </w:tabs>
        <w:spacing w:lineRule="auto" w:line="240"/>
        <w:ind w:right="-6" w:hanging="0"/>
        <w:jc w:val="both"/>
        <w:rPr/>
      </w:pPr>
      <w:r>
        <w:rPr/>
        <w:t>Die Zeit bis dahin - fast noch ein Jahr - zieht mit fliegenden Händen an mir vorbei. An seinem hundertsten Geburtstag be</w:t>
        <w:softHyphen/>
        <w:t>gegnen sich Abermillionen von Franzens Gehirnzellen zum ersten Mal. Viele von ihnen hatten bis dahin ein recht einsa</w:t>
        <w:softHyphen/>
        <w:t>mes Leben geführt - hundert Jahre lang hatten sie weder Freund noch Feind gehabt.</w:t>
      </w:r>
    </w:p>
    <w:p>
      <w:pPr>
        <w:pStyle w:val="Normal"/>
        <w:tabs>
          <w:tab w:val="clear" w:pos="708"/>
          <w:tab w:val="left" w:pos="426" w:leader="none"/>
        </w:tabs>
        <w:spacing w:lineRule="auto" w:line="240"/>
        <w:ind w:right="-6" w:hanging="0"/>
        <w:jc w:val="both"/>
        <w:rPr/>
      </w:pPr>
      <w:r>
        <w:rPr/>
      </w:r>
    </w:p>
    <w:p>
      <w:pPr>
        <w:pStyle w:val="Normal"/>
        <w:tabs>
          <w:tab w:val="clear" w:pos="708"/>
          <w:tab w:val="left" w:pos="426" w:leader="none"/>
        </w:tabs>
        <w:spacing w:lineRule="auto" w:line="240"/>
        <w:ind w:right="-6" w:hanging="0"/>
        <w:jc w:val="center"/>
        <w:rPr/>
      </w:pPr>
      <w:r>
        <w:rPr/>
        <w:t xml:space="preserve"> </w:t>
      </w:r>
      <w:r>
        <w:rPr/>
        <w:t>O Schreck.</w:t>
      </w:r>
    </w:p>
    <w:p>
      <w:pPr>
        <w:pStyle w:val="Normal"/>
        <w:tabs>
          <w:tab w:val="clear" w:pos="708"/>
          <w:tab w:val="left" w:pos="426" w:leader="none"/>
        </w:tabs>
        <w:spacing w:lineRule="auto" w:line="240"/>
        <w:ind w:right="-6" w:hanging="0"/>
        <w:jc w:val="both"/>
        <w:rPr/>
      </w:pPr>
      <w:r>
        <w:rPr/>
      </w:r>
    </w:p>
    <w:sectPr>
      <w:footerReference w:type="default" r:id="rId3"/>
      <w:type w:val="nextPage"/>
      <w:pgSz w:w="11906" w:h="16800"/>
      <w:pgMar w:left="1134" w:right="1134"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ind w:right="851"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480"/>
      <w:ind w:right="849" w:hanging="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15:20:00Z</dcterms:created>
  <dc:creator>Berkenheger, Wolfgang</dc:creator>
  <dc:description/>
  <dc:language>en-US</dc:language>
  <cp:lastModifiedBy>Ein geschätzter Microsoft-Kunde</cp:lastModifiedBy>
  <cp:lastPrinted>1998-01-06T16:25:00Z</cp:lastPrinted>
  <dcterms:modified xsi:type="dcterms:W3CDTF">1998-01-06T15:30:00Z</dcterms:modified>
  <cp:revision>3</cp:revision>
  <dc:subject/>
  <dc:title>Wißt Ihr, wie die Welt zu Franz Groll kam</dc:title>
</cp:coreProperties>
</file>